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 окружного Совета</w:t>
      </w:r>
    </w:p>
    <w:p>
      <w:pPr>
        <w:pStyle w:val="TextBodyIndent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TextBodyIndent"/>
        <w:ind w:firstLine="540"/>
        <w:jc w:val="right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251</w:t>
      </w:r>
      <w:r>
        <w:rPr>
          <w:b/>
          <w:sz w:val="22"/>
          <w:szCs w:val="22"/>
        </w:rPr>
        <w:t xml:space="preserve">  от 22 октября 2008 г.</w:t>
      </w:r>
    </w:p>
    <w:p>
      <w:pPr>
        <w:pStyle w:val="TextBodyIndent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tyle7"/>
        <w:rPr/>
      </w:pPr>
      <w:r>
        <w:rPr/>
        <w:t>АДМИНИСТРАЦИЯ ГОРОДСКОГО ОКРУГА</w:t>
      </w:r>
    </w:p>
    <w:p>
      <w:pPr>
        <w:pStyle w:val="Style7"/>
        <w:rPr/>
      </w:pPr>
      <w:r>
        <w:rPr/>
        <w:t>« ГОРОД КАЛИНИНГРАД»</w:t>
      </w:r>
    </w:p>
    <w:p>
      <w:pPr>
        <w:pStyle w:val="Heading2"/>
        <w:keepNext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экономики, финансов и контроля</w:t>
      </w:r>
    </w:p>
    <w:p>
      <w:pPr>
        <w:pStyle w:val="Heading2"/>
        <w:keepNext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  <w:t>Отчет</w:t>
      </w:r>
    </w:p>
    <w:p>
      <w:pPr>
        <w:pStyle w:val="Heading2"/>
        <w:keepNext w:val="false"/>
        <w:rPr/>
      </w:pPr>
      <w:r>
        <w:rPr/>
        <w:t>об исполнении плана</w:t>
      </w:r>
    </w:p>
    <w:p>
      <w:pPr>
        <w:pStyle w:val="Heading2"/>
        <w:keepNext w:val="false"/>
        <w:rPr/>
      </w:pPr>
      <w:r>
        <w:rPr/>
        <w:t xml:space="preserve">социально-экономического развития </w:t>
      </w:r>
    </w:p>
    <w:p>
      <w:pPr>
        <w:pStyle w:val="Heading2"/>
        <w:keepNext w:val="false"/>
        <w:rPr/>
      </w:pPr>
      <w:r>
        <w:rPr/>
        <w:t>городского округа «Город Калининград»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r>
        <w:rPr/>
        <w:t>в первом полугодии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Управление экономического развития</w:t>
      </w:r>
    </w:p>
    <w:p>
      <w:pPr>
        <w:pStyle w:val="Style7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80" w:firstLine="72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"/>
        <w:gridCol w:w="7921"/>
        <w:gridCol w:w="1090"/>
      </w:tblGrid>
      <w:tr>
        <w:trPr>
          <w:trHeight w:val="351" w:hRule="atLeast"/>
          <w:cantSplit w:val="true"/>
        </w:trPr>
        <w:tc>
          <w:tcPr>
            <w:tcW w:w="869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8"/>
              </w:rPr>
            </w:pPr>
            <w:r>
              <w:rPr>
                <w:sz w:val="28"/>
              </w:rPr>
              <w:t>Оглавление</w:t>
            </w:r>
          </w:p>
        </w:tc>
        <w:tc>
          <w:tcPr>
            <w:tcW w:w="1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.</w:t>
            </w:r>
          </w:p>
        </w:tc>
      </w:tr>
      <w:tr>
        <w:trPr>
          <w:trHeight w:val="44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Краткая характеристика социально-экономического положения калинингра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Итоги выполнения плана социально-экономического разви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Бюджетные ресурс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выполнение Муниципальных програм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выполнение адресной инвестиционной программ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выполнение плана ремонта по отраслям, объектам  муниципального хозяйств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  <w:t xml:space="preserve">Приложения   </w:t>
      </w:r>
    </w:p>
    <w:p>
      <w:pPr>
        <w:pStyle w:val="Normal"/>
        <w:ind w:left="680"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5"/>
        <w:gridCol w:w="1045"/>
      </w:tblGrid>
      <w:tr>
        <w:trPr>
          <w:trHeight w:val="533" w:hRule="atLeast"/>
        </w:trPr>
        <w:tc>
          <w:tcPr>
            <w:tcW w:w="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.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hanging="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исполнение Муниципальных программ за первое полугодие 2008 </w:t>
            </w:r>
            <w:r>
              <w:rPr/>
              <w:t>г.</w:t>
            </w:r>
          </w:p>
        </w:tc>
        <w:tc>
          <w:tcPr>
            <w:tcW w:w="10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</w:rPr>
              <w:t xml:space="preserve">Выполнение адресной инвестиционной программы в первом полугодии 2008 </w:t>
            </w:r>
            <w:r>
              <w:rPr>
                <w:sz w:val="28"/>
              </w:rPr>
              <w:t>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Выполнение плана ремонта по отраслям, объектам муниципального хозяйства за первое полугодие 2008 </w:t>
            </w:r>
            <w:r>
              <w:rPr>
                <w:sz w:val="28"/>
              </w:rPr>
              <w:t>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</w:tbl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Heading3"/>
        <w:keepNext w:val="false"/>
        <w:ind w:left="360" w:hanging="0"/>
        <w:jc w:val="lef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keepNext w:val="false"/>
        <w:numPr>
          <w:ilvl w:val="0"/>
          <w:numId w:val="10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Краткая характеристика социально-экономического положения Калининграда </w:t>
      </w:r>
    </w:p>
    <w:p>
      <w:pPr>
        <w:pStyle w:val="Heading7"/>
        <w:jc w:val="center"/>
        <w:rPr/>
      </w:pPr>
      <w:r>
        <w:rPr>
          <w:caps/>
          <w:szCs w:val="28"/>
          <w:lang w:val="en-US"/>
        </w:rPr>
        <w:t>I</w:t>
      </w:r>
      <w:r>
        <w:rPr>
          <w:caps/>
          <w:szCs w:val="28"/>
        </w:rPr>
        <w:t>. итоги и ТЕНДЕНЦИИ</w:t>
      </w:r>
    </w:p>
    <w:p>
      <w:pPr>
        <w:pStyle w:val="TextBodyIndent"/>
        <w:widowControl w:val="false"/>
        <w:ind w:firstLine="709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23085</wp:posOffset>
            </wp:positionH>
            <wp:positionV relativeFrom="paragraph">
              <wp:posOffset>69215</wp:posOffset>
            </wp:positionV>
            <wp:extent cx="3956050" cy="225361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25361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>В городе проживает 422,3 тыс. человек (45,1% жителей области), из них 65% трудоспособного возраста, 13% моложе и 22% старше трудоспособного возраста.</w:t>
      </w:r>
    </w:p>
    <w:p>
      <w:pPr>
        <w:pStyle w:val="Normal"/>
        <w:widowControl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23085</wp:posOffset>
            </wp:positionH>
            <wp:positionV relativeFrom="paragraph">
              <wp:posOffset>374015</wp:posOffset>
            </wp:positionV>
            <wp:extent cx="3956050" cy="2252980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2529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1 июля </w:t>
      </w:r>
      <w:r>
        <w:rPr>
          <w:sz w:val="28"/>
          <w:szCs w:val="28"/>
        </w:rPr>
        <w:t xml:space="preserve">2008 года учтено 35,3 тыс. хозяйствующих субъектов. За минувшее полугодие их число увеличилось на 1,2%. </w:t>
      </w:r>
    </w:p>
    <w:p>
      <w:pPr>
        <w:pStyle w:val="Normal"/>
        <w:widowControl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823085</wp:posOffset>
            </wp:positionH>
            <wp:positionV relativeFrom="paragraph">
              <wp:posOffset>1288415</wp:posOffset>
            </wp:positionV>
            <wp:extent cx="3956050" cy="2279650"/>
            <wp:effectExtent l="0" t="0" r="0" b="0"/>
            <wp:wrapTight wrapText="bothSides">
              <wp:wrapPolygon edited="0">
                <wp:start x="-50" y="-4862"/>
                <wp:lineTo x="-50" y="23530"/>
                <wp:lineTo x="21650" y="23530"/>
                <wp:lineTo x="21650" y="-4862"/>
                <wp:lineTo x="-50" y="-48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6798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2796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ольшинство из них действуют в следующих отраслях: оптовая и розничная торговля; ремонт автотранспортных средств, мотоциклов, бытовых изделий и предметов личного пользования (39%); промышленность и строительство по 12%, транспорт и связь (7,2%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ая организационно-правовая форма хозяйствования – коммерческие организации. Из них преобладают предприятия частной формы собственности – 30 тысяч, число которых за прошедшие шесть месяцев увеличилось на 2,3 тысячи.</w:t>
      </w:r>
    </w:p>
    <w:p>
      <w:pPr>
        <w:pStyle w:val="TextBody"/>
        <w:widowControl w:val="false"/>
        <w:ind w:firstLine="709"/>
        <w:rPr/>
      </w:pPr>
      <w:r>
        <w:rPr>
          <w:b w:val="false"/>
          <w:sz w:val="28"/>
          <w:szCs w:val="28"/>
        </w:rPr>
        <w:t xml:space="preserve">В течение первого полугодия 2008 года в экономике и социальной сфере Калининградского городского округа продолжился стабильный рост. 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>Причем эти процессы по ряду показателей в сравнении с предшествующим годом и со среднероссийским уровнем</w:t>
      </w:r>
      <w:r>
        <w:rPr>
          <w:rStyle w:val="FootnoteCharacters"/>
          <w:rStyle w:val="FootnoteAnchor"/>
          <w:rFonts w:cs="Times New Roman CY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 xml:space="preserve"> развиваются ускоренными темпами. Сохранение высоких темпов роста опиралось на потребительский спрос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drawing>
          <wp:anchor behindDoc="1" distT="0" distB="0" distL="114935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t>Особенностью городского округа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продолжает оставаться его исключительный вес в экономике региона.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23085</wp:posOffset>
            </wp:positionH>
            <wp:positionV relativeFrom="paragraph">
              <wp:posOffset>237426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По отдельным позициям Калининград укрепил свои позиции. В сравнении с первым полугодием 2007 года возросла доля городского округа в общеобластных результатах: производство и распределение электроэнергии, газа и воды (с 87 до 88%), грузооборот автомобильного транспорта (с 84 до 89%), оборот розничной торговли с (64 до 76%), численность работающих (с 65 до 66%). Однако за указанный период снизилась доля городского округа по продукции обрабатывающих (с 81 до 76%) и добывающих производств (с 97 до 95%), ввод жилых домов (с 67 до 62%), объем платных услуг населению (с 83 до 79%).</w:t>
      </w:r>
    </w:p>
    <w:p>
      <w:pPr>
        <w:pStyle w:val="2"/>
        <w:widowControl w:val="false"/>
        <w:ind w:firstLine="709"/>
        <w:rPr/>
      </w:pPr>
      <w:r>
        <w:rPr>
          <w:b w:val="false"/>
          <w:szCs w:val="28"/>
        </w:rPr>
        <w:t xml:space="preserve">В промышленном производстве в течение первых шести месяцев 2008 года продолжали расти количественные и качественные характеристики работы предприятий. </w:t>
      </w:r>
    </w:p>
    <w:p>
      <w:pPr>
        <w:pStyle w:val="2"/>
        <w:widowControl w:val="false"/>
        <w:ind w:firstLine="709"/>
        <w:rPr/>
      </w:pPr>
      <w:r>
        <w:rPr>
          <w:b w:val="false"/>
          <w:szCs w:val="28"/>
        </w:rPr>
        <w:t xml:space="preserve">Все больший вклад в прирост производства вносит обрабатывающая отрасль, где этот показатель наиболее высокий. </w:t>
      </w:r>
      <w:r>
        <w:rPr>
          <w:b w:val="false"/>
          <w:szCs w:val="28"/>
          <w:lang w:val="en-US" w:eastAsia="en-US"/>
        </w:rPr>
        <w:t>Ускоренное развитие</w:t>
      </w:r>
      <w:r>
        <w:rPr>
          <w:b w:val="false"/>
          <w:szCs w:val="28"/>
        </w:rPr>
        <w:t xml:space="preserve"> обрабатывающих производств улучшает структуру промышленности, ее диверсификацию. </w:t>
      </w:r>
    </w:p>
    <w:p>
      <w:pPr>
        <w:pStyle w:val="2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Это не только положительно характеризует "состояние здоровья" предприятий Калининграда, но и ускоряет решение масштабной задачи региона - удвоение такого его интегрированного индикатора как валовой продукт.</w:t>
      </w:r>
    </w:p>
    <w:p>
      <w:pPr>
        <w:pStyle w:val="2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90575</wp:posOffset>
            </wp:positionH>
            <wp:positionV relativeFrom="paragraph">
              <wp:posOffset>-2305050</wp:posOffset>
            </wp:positionV>
            <wp:extent cx="3956050" cy="2378710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37871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Таблица. Производство основных видов продукции </w:t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</w:rPr>
        <w:t>в % I полугодие 2008г. к I полугодию 2007г.)</w:t>
      </w:r>
    </w:p>
    <w:tbl>
      <w:tblPr>
        <w:tblW w:w="9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9"/>
        <w:gridCol w:w="1440"/>
        <w:gridCol w:w="1440"/>
      </w:tblGrid>
      <w:tr>
        <w:trPr>
          <w:trHeight w:val="248" w:hRule="atLeast"/>
        </w:trPr>
        <w:tc>
          <w:tcPr>
            <w:tcW w:w="450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1773" w:hanging="1773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ы продукции</w:t>
            </w:r>
          </w:p>
        </w:tc>
        <w:tc>
          <w:tcPr>
            <w:tcW w:w="168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али-нинград</w:t>
            </w:r>
          </w:p>
        </w:tc>
        <w:tc>
          <w:tcPr>
            <w:tcW w:w="288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  <w:u w:val="single"/>
              </w:rPr>
            </w:pPr>
            <w:r>
              <w:rPr>
                <w:rFonts w:cs="Times New Roman CYR"/>
                <w:sz w:val="26"/>
                <w:szCs w:val="28"/>
                <w:u w:val="single"/>
              </w:rPr>
              <w:t>Справочно:</w:t>
            </w:r>
          </w:p>
        </w:tc>
      </w:tr>
      <w:tr>
        <w:trPr>
          <w:trHeight w:val="550" w:hRule="atLeast"/>
        </w:trPr>
        <w:tc>
          <w:tcPr>
            <w:tcW w:w="450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1773" w:hanging="1773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Кали-нинград-ская область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Россий-ская Федера-ц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лектроэнерги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95,3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95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04,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плоэнерги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93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00,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ь добыта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99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99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99,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визоры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80,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80,9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83,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егковые автомобили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32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32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19,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новые материалы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12,7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49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08,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03,1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00,8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95,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дитерские изделия, тонн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58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45,7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6"/>
                <w:szCs w:val="28"/>
              </w:rPr>
              <w:t>н</w:t>
            </w:r>
            <w:r>
              <w:rPr>
                <w:rFonts w:cs="Times New Roman CYR"/>
                <w:sz w:val="26"/>
                <w:szCs w:val="28"/>
                <w:lang w:val="en-US"/>
              </w:rPr>
              <w:t>/</w:t>
            </w:r>
            <w:r>
              <w:rPr>
                <w:rFonts w:cs="Times New Roman CYR"/>
                <w:sz w:val="26"/>
                <w:szCs w:val="28"/>
              </w:rPr>
              <w:t>д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ясо, включая субпродукты I категории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21,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26,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14,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басные издели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04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04,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номолочная продукци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86,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93,8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95,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сло животное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68,3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6"/>
                <w:szCs w:val="28"/>
              </w:rPr>
              <w:t>н</w:t>
            </w:r>
            <w:r>
              <w:rPr>
                <w:rFonts w:cs="Times New Roman CYR"/>
                <w:sz w:val="26"/>
                <w:szCs w:val="28"/>
                <w:lang w:val="en-US"/>
              </w:rPr>
              <w:t>/</w:t>
            </w:r>
            <w:r>
              <w:rPr>
                <w:rFonts w:cs="Times New Roman CYR"/>
                <w:sz w:val="26"/>
                <w:szCs w:val="28"/>
              </w:rPr>
              <w:t>д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ры жирные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40,1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116,9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98,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ба мороженая (без сельди)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76,0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78,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6"/>
                <w:szCs w:val="28"/>
              </w:rPr>
              <w:t>н</w:t>
            </w:r>
            <w:r>
              <w:rPr>
                <w:rFonts w:cs="Times New Roman CYR"/>
                <w:sz w:val="26"/>
                <w:szCs w:val="28"/>
                <w:lang w:val="en-US"/>
              </w:rPr>
              <w:t>/</w:t>
            </w:r>
            <w:r>
              <w:rPr>
                <w:rFonts w:cs="Times New Roman CYR"/>
                <w:sz w:val="26"/>
                <w:szCs w:val="28"/>
              </w:rPr>
              <w:t>д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ервы и пресервы рыбные и из морепродуктов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105,9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98,7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6"/>
                <w:szCs w:val="28"/>
              </w:rPr>
              <w:t>н</w:t>
            </w:r>
            <w:r>
              <w:rPr>
                <w:rFonts w:cs="Times New Roman CYR"/>
                <w:sz w:val="26"/>
                <w:szCs w:val="28"/>
                <w:lang w:val="en-US"/>
              </w:rPr>
              <w:t>/</w:t>
            </w:r>
            <w:r>
              <w:rPr>
                <w:rFonts w:cs="Times New Roman CYR"/>
                <w:sz w:val="26"/>
                <w:szCs w:val="28"/>
              </w:rPr>
              <w:t>д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дка и ликероводочные изделия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46,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48,1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6"/>
                <w:szCs w:val="28"/>
              </w:rPr>
              <w:t>н</w:t>
            </w:r>
            <w:r>
              <w:rPr>
                <w:rFonts w:cs="Times New Roman CYR"/>
                <w:sz w:val="26"/>
                <w:szCs w:val="28"/>
                <w:lang w:val="en-US"/>
              </w:rPr>
              <w:t>/</w:t>
            </w:r>
            <w:r>
              <w:rPr>
                <w:rFonts w:cs="Times New Roman CYR"/>
                <w:sz w:val="26"/>
                <w:szCs w:val="28"/>
              </w:rPr>
              <w:t>д</w:t>
            </w:r>
          </w:p>
        </w:tc>
      </w:tr>
      <w:tr>
        <w:trPr/>
        <w:tc>
          <w:tcPr>
            <w:tcW w:w="4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ка</w:t>
            </w:r>
          </w:p>
        </w:tc>
        <w:tc>
          <w:tcPr>
            <w:tcW w:w="16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67,8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rFonts w:cs="Times New Roman CYR"/>
                <w:sz w:val="26"/>
                <w:szCs w:val="28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  <w:szCs w:val="28"/>
              </w:rPr>
            </w:pPr>
            <w:r>
              <w:rPr>
                <w:sz w:val="26"/>
                <w:szCs w:val="28"/>
              </w:rPr>
              <w:t>100,1</w:t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/>
        <w:t xml:space="preserve">Позитивное влияние на общеэкономическую обстановку Калининграда оказывает рост объема работ в </w:t>
      </w:r>
      <w:r>
        <w:rPr>
          <w:bCs/>
        </w:rPr>
        <w:t>строительстве.</w:t>
      </w:r>
      <w:r>
        <w:rPr/>
        <w:t xml:space="preserve"> Выполненный за полугодие по этому виду деятельности</w:t>
      </w:r>
      <w:r>
        <w:rPr>
          <w:rStyle w:val="FootnoteCharacters"/>
          <w:rStyle w:val="FootnoteAnchor"/>
          <w:szCs w:val="28"/>
        </w:rPr>
        <w:footnoteReference w:id="3"/>
      </w:r>
      <w:r>
        <w:rPr/>
        <w:t xml:space="preserve"> объем составил 4,3 млрд. рублей или </w:t>
      </w:r>
      <w:r>
        <w:rPr>
          <w:bCs/>
        </w:rPr>
        <w:t>122</w:t>
      </w:r>
      <w:r>
        <w:rPr/>
        <w:t>% к соответствующему уровню 2007 год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anchor behindDoc="1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5080</wp:posOffset>
            </wp:positionV>
            <wp:extent cx="3956050" cy="2254250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2542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t xml:space="preserve">Организациями всех форм собственности и индивидуальными застройщиками построено жилых домов общей площадью 216,4 тыс. кв. метров. Прирост введенных в действие площадей относительно января-июня 2007 года - 1,1%.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23085</wp:posOffset>
            </wp:positionH>
            <wp:positionV relativeFrom="paragraph">
              <wp:posOffset>307911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расчете на одного жителя Калининграда это </w:t>
      </w:r>
      <w:r>
        <w:rPr>
          <w:sz w:val="28"/>
          <w:szCs w:val="28"/>
        </w:rPr>
        <w:t>составило свыше 0,5 кв. мет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должающийся рост строительства жилья связан, как с привлекательностью этого вида бизнеса, так и с работой по реализации национального проекта «Доступное и комфортное жилье – гражданам России». 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23085</wp:posOffset>
            </wp:positionH>
            <wp:positionV relativeFrom="paragraph">
              <wp:posOffset>65976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>На территории городского округа также интенсивно ведутся работы по линии федеральных целевых программ. Стал проявляться положительный эффект целенаправленной деятельности правительства Калининградской области по созданию в регионе благоприятного инвестиционного климата. С начала действия нового Закона в Калининградской области зарегистрировано 56 резидентов особой экономической зоны с общим объем заявленных инвестиций свыше 31 млрд. рублей, в том числе: в городе Калининграде 23 предприятия реализуют проекты объемом порядка 13 млрд. рублей. За январь-май 2008 года объем инвестиций в основной капитал в городском округе в сравнении с таким же периодом прошлого года возрос в 1,6 раза и составил 9,4 млрд. рублей. На протяжении последних двух лет по оценке финансово-экономического журнала «Форбс» Калининград занимает лидирующие позиции по деловому климату среди 85 городов с населением более 200 тысяч человек (за исключением Москвы и Санкт-Петербурга).</w:t>
      </w:r>
    </w:p>
    <w:p>
      <w:pPr>
        <w:pStyle w:val="Normal"/>
        <w:spacing w:lineRule="exact" w:line="30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23085</wp:posOffset>
            </wp:positionH>
            <wp:positionV relativeFrom="paragraph">
              <wp:posOffset>-19748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основным видам экономической деятельности в январе-мае </w:t>
      </w:r>
      <w:r>
        <w:rPr>
          <w:bCs/>
          <w:sz w:val="28"/>
          <w:szCs w:val="28"/>
        </w:rPr>
        <w:t xml:space="preserve">2008 </w:t>
      </w:r>
      <w:r>
        <w:rPr>
          <w:sz w:val="28"/>
          <w:szCs w:val="28"/>
        </w:rPr>
        <w:t>года получена балансовая прибыль - 3,2 млрд. рублей, или в 1,8 раза больше, чем в аналогичном периоде предыдущего года.</w:t>
      </w:r>
    </w:p>
    <w:p>
      <w:pPr>
        <w:pStyle w:val="Normal"/>
        <w:spacing w:lineRule="exact" w:line="30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823085</wp:posOffset>
            </wp:positionH>
            <wp:positionV relativeFrom="paragraph">
              <wp:posOffset>29781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 январь-май 2008 года число прибыльных предприятий составило 185, по сравнению с соответствующим периодом прошлого года их  число снизилось на 12 процентов. Причем эта тенденция сохраняется на протяжении последних лет. </w:t>
      </w:r>
    </w:p>
    <w:p>
      <w:pPr>
        <w:pStyle w:val="Normal"/>
        <w:spacing w:lineRule="exact" w:line="30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18640</wp:posOffset>
            </wp:positionH>
            <wp:positionV relativeFrom="paragraph">
              <wp:posOffset>70929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уммарная задолженность организаций по обязательствам на 1 </w:t>
      </w:r>
      <w:r>
        <w:rPr>
          <w:rFonts w:cs="Times New Roman CYR" w:ascii="Times New Roman CYR" w:hAnsi="Times New Roman CYR"/>
          <w:sz w:val="32"/>
          <w:szCs w:val="32"/>
        </w:rPr>
        <w:t>июня</w:t>
      </w:r>
      <w:r>
        <w:rPr>
          <w:sz w:val="28"/>
          <w:szCs w:val="28"/>
        </w:rPr>
        <w:t xml:space="preserve"> 2008 года составила 99,4 млрд. рублей, и на 5,3 млрд. рублей превысила уровень, который был на 1 января 2006 года. Положительно, что сумма просроченной задолженности в общей ее объеме за прошедшие полгода снизилась с 1,2 до 0,9 процентов.</w:t>
      </w:r>
    </w:p>
    <w:p>
      <w:pPr>
        <w:pStyle w:val="TextBodyIndent"/>
        <w:spacing w:lineRule="exact" w:line="300"/>
        <w:ind w:firstLine="709"/>
        <w:rPr>
          <w:szCs w:val="28"/>
        </w:rPr>
      </w:pPr>
      <w:r>
        <w:rPr>
          <w:szCs w:val="28"/>
        </w:rPr>
        <w:t>Снизилась задолженность по кредитам банков и займам. На 1 июня 2008 года объем задолженности составил 37051,1 млн. рублей, в том числе просроченная – 224,1 млн. рублей. В целом доля задолженности по кредитам банков и займам в общем объеме суммарной задолженности на 1 июня 2008 года составила 37,3% (на 1 июня 2007 года – 36,2 процента). Доля просроченной задолженности в общей задолженности по кредитам банков на 1 июня 2008 года осталась на уровне 1 июня 2007 года – 0,6 процента.</w:t>
      </w:r>
    </w:p>
    <w:p>
      <w:pPr>
        <w:pStyle w:val="TextBodyIndent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Размер кредиторской задолженности на 1 июня 2008 года составил 62323,4 млн. рублей, что на 9,4% больше кредиторской задолженности на 1 июня 2007 года. </w:t>
      </w:r>
    </w:p>
    <w:p>
      <w:pPr>
        <w:pStyle w:val="TextBodyIndent"/>
        <w:spacing w:lineRule="exact" w:line="300"/>
        <w:ind w:firstLine="709"/>
        <w:rPr>
          <w:szCs w:val="28"/>
        </w:rPr>
      </w:pPr>
      <w:r>
        <w:rPr>
          <w:szCs w:val="28"/>
        </w:rPr>
        <w:t>Положительной тенденцией продолжает оставаться снижение просроченной кредиторской задолженности (626,6 млн. рублей на 1 июня 2008 года против 1127,6 млн. рублей на 1 июня 2007 года, в том числе уменьшилась просроченная кредиторская задолженность в бюджеты всех уровней с 80,8 до 61,7 млн. рублей, по платежам в государственные внебюджетные фонды с 23,3 до 8,1 млн. рублей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Дебиторская задолженность на 1 </w:t>
      </w:r>
      <w:r>
        <w:rPr>
          <w:rFonts w:cs="Times New Roman CYR" w:ascii="Times New Roman CYR" w:hAnsi="Times New Roman CYR"/>
          <w:sz w:val="28"/>
          <w:szCs w:val="28"/>
        </w:rPr>
        <w:t>июня</w:t>
      </w:r>
      <w:r>
        <w:rPr>
          <w:sz w:val="28"/>
          <w:szCs w:val="28"/>
        </w:rPr>
        <w:t xml:space="preserve"> 2008 года по сравнению с соответствующим периодом прошлого года возросла на 11568,9 млн. рублей (на 32%) и достигла объема в 47715 млн. рублей. Доля просроченной задолженности в общем объеме дебиторской задолженности в январе-июне 2008 года составила 3% против 7,7% за такой же период прошло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им из главных локомотивов экономического подъема продолжает оставаться торговля. Оборот розничной торговли составил 23,8 млрд. руб., что на 22,2% больше, чем в первом полугодии 2007 года. В течение всего периода рост товарооборота поддерживался как ростом доходов населения, так и банковского потребительского кредитов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23085</wp:posOffset>
            </wp:positionH>
            <wp:positionV relativeFrom="paragraph">
              <wp:posOffset>8826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орот общественного питания – свыше 1 млрд. руб., 104,8% к уровню января-июня прошло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анализируемый период населению оказано платных услуг на 6,4 млрд. рублей, что на </w:t>
      </w:r>
      <w:r>
        <w:rPr>
          <w:sz w:val="28"/>
        </w:rPr>
        <w:t>9,6</w:t>
      </w:r>
      <w:r>
        <w:rPr>
          <w:sz w:val="28"/>
          <w:szCs w:val="28"/>
        </w:rPr>
        <w:t>% больше, чем за соответствующий период 2007 года</w:t>
      </w:r>
      <w:r>
        <w:rPr>
          <w:sz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скорение темпов прироста объема услуг в сравнении с соответствующим периодом прошлого года произошло по медицинским (46,7%) и коммунальным услугам (20,4%), услугам системы образования (14,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январь- июнь 2008 г. объем бытовых услуг, оказанных населению через все каналы реализации, по сравнению с соответствующим периодом 2007 года увеличился на 6,9 % и составил 908,4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емпы развития получили услуги фотографий (124,0%), ремонт и строительство жилья (116,3%), услуги бань и душевых (110,1%), услуги парикмахерских (109,9%), ремонт обуви (108,8%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ые шесть месяцев 2008 года инфляция на потребительском рынке региона составила 11,5% (</w:t>
      </w:r>
      <w:r>
        <w:rPr>
          <w:rFonts w:cs="Times New Roman CYR"/>
          <w:sz w:val="28"/>
          <w:szCs w:val="28"/>
        </w:rPr>
        <w:t>индекс потребительских це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 декабрю 2007)</w:t>
      </w:r>
      <w:r>
        <w:rPr>
          <w:sz w:val="28"/>
          <w:szCs w:val="28"/>
        </w:rPr>
        <w:t xml:space="preserve">. В соответствующем периоде прошлого года этот показатель находился на уровне 5,8 процента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23085</wp:posOffset>
            </wp:positionH>
            <wp:positionV relativeFrom="paragraph">
              <wp:posOffset>5650865</wp:posOffset>
            </wp:positionV>
            <wp:extent cx="3968115" cy="226123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26123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23085</wp:posOffset>
            </wp:positionH>
            <wp:positionV relativeFrom="paragraph">
              <wp:posOffset>3250565</wp:posOffset>
            </wp:positionV>
            <wp:extent cx="3956050" cy="2254250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2542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33575</wp:posOffset>
            </wp:positionH>
            <wp:positionV relativeFrom="paragraph">
              <wp:posOffset>201930</wp:posOffset>
            </wp:positionV>
            <wp:extent cx="3961130" cy="2464435"/>
            <wp:effectExtent l="0" t="0" r="0" b="0"/>
            <wp:wrapTight wrapText="bothSides">
              <wp:wrapPolygon edited="0">
                <wp:start x="-50" y="-4537"/>
                <wp:lineTo x="-50" y="21601"/>
                <wp:lineTo x="21650" y="21601"/>
                <wp:lineTo x="21650" y="-4537"/>
                <wp:lineTo x="-50" y="-4537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705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6443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скорение инфляции, в значительной мере определялось заметным ростом цен на продовольствие на мировых рынках, структурными дисбалансами во внутрироссийском производстве и в реализации продовольственных товаров первоочередного спроса. В результате замедлился рост реальных доходов населения. Если по итогам первых шести месяцев прошлого года они составили 8,4%, то с начала текущего года - 5,6 процент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городскому округу в мае текущего года номинальная среднемесячная заработная плата одного работника по крупным и средним предприятиям составила 18163 рубля, на 24,9% больше, чем в мае прошлого года. Превышен указанный темп в сфере здравоохранения (26%), в строительстве (27%), в отрасли, осуществляющей производство и распределение электроэнергии, газа и воды (28%), в секторе образования (30%). Однако заработная плата в здравоохранении, образовании и в торговле еще не достигла среднегородского показа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43100</wp:posOffset>
            </wp:positionH>
            <wp:positionV relativeFrom="paragraph">
              <wp:posOffset>470535</wp:posOffset>
            </wp:positionV>
            <wp:extent cx="3937000" cy="2235200"/>
            <wp:effectExtent l="0" t="0" r="0" b="0"/>
            <wp:wrapTight wrapText="bothSides">
              <wp:wrapPolygon edited="0">
                <wp:start x="-50" y="-4921"/>
                <wp:lineTo x="-50" y="23420"/>
                <wp:lineTo x="21598" y="23420"/>
                <wp:lineTo x="21598" y="-4921"/>
                <wp:lineTo x="-50" y="-4921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7307" r="-4" b="6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стояние рынка труда, процессы, происходящие в сфере занятости населения, напрямую зависят от экономики и развития социальной сферы. Демографические показатели в городе в целом соответствуют среднероссийским.</w:t>
      </w:r>
      <w:r>
        <w:rPr>
          <w:b/>
        </w:rPr>
        <w:t xml:space="preserve"> </w:t>
      </w:r>
      <w:r>
        <w:rPr>
          <w:sz w:val="28"/>
        </w:rPr>
        <w:t xml:space="preserve"> В Калининграде на протяжении последних трех лет наблюдается снижение естественной убыли населе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На 1 июля 2008 года в агентстве по обеспечению занятости населения по Калининграду зарегистрирован 641 безработный или 0,3% от числа экономически активного населения. Предприятия и организации заявили о наличии свыше семи тысяч свободных мест и ваканси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</w:t>
      </w:r>
    </w:p>
    <w:p>
      <w:pPr>
        <w:pStyle w:val="21"/>
        <w:ind w:firstLine="680"/>
        <w:jc w:val="center"/>
        <w:rPr>
          <w:i w:val="false"/>
          <w:i w:val="false"/>
          <w:caps/>
          <w:szCs w:val="28"/>
        </w:rPr>
      </w:pPr>
      <w:r>
        <w:rPr>
          <w:i w:val="false"/>
          <w:caps/>
          <w:szCs w:val="28"/>
        </w:rPr>
        <w:t xml:space="preserve">2. Итоги выполнения плана социально – </w:t>
      </w:r>
    </w:p>
    <w:p>
      <w:pPr>
        <w:pStyle w:val="21"/>
        <w:ind w:firstLine="680"/>
        <w:jc w:val="center"/>
        <w:rPr>
          <w:i w:val="false"/>
          <w:i w:val="false"/>
          <w:caps/>
          <w:szCs w:val="28"/>
        </w:rPr>
      </w:pPr>
      <w:r>
        <w:rPr>
          <w:i w:val="false"/>
          <w:caps/>
          <w:szCs w:val="28"/>
        </w:rPr>
        <w:t>экономического развития</w:t>
      </w:r>
    </w:p>
    <w:p>
      <w:pPr>
        <w:pStyle w:val="21"/>
        <w:ind w:firstLine="68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2.1. Бюджетные ресурсы</w:t>
      </w:r>
    </w:p>
    <w:p>
      <w:pPr>
        <w:pStyle w:val="21"/>
        <w:ind w:firstLine="680"/>
        <w:rPr/>
      </w:pPr>
      <w:r>
        <w:rPr>
          <w:i w:val="false"/>
          <w:szCs w:val="28"/>
        </w:rPr>
        <w:t>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. За первое полугодие 2008 года бюджет города по расходам выполнен на 44,7 % к уточненным годовым  ассигнованиям.</w:t>
      </w:r>
    </w:p>
    <w:p>
      <w:pPr>
        <w:pStyle w:val="21"/>
        <w:ind w:firstLine="680"/>
        <w:rPr/>
      </w:pPr>
      <w:r>
        <w:rPr>
          <w:i w:val="false"/>
          <w:szCs w:val="28"/>
        </w:rPr>
        <w:t xml:space="preserve">За январь – июнь т.г. кассовое исполнение расходов составило 4 465,2 млн.руб. Для обеспечения жизнедеятельности муниципалитета в отчетном периоде средств затрачено на 28,2% больше, чем за шесть месяцев 2007г. </w:t>
      </w:r>
    </w:p>
    <w:p>
      <w:pPr>
        <w:pStyle w:val="21"/>
        <w:ind w:firstLine="680"/>
        <w:rPr>
          <w:i w:val="false"/>
          <w:i w:val="false"/>
          <w:szCs w:val="28"/>
        </w:rPr>
      </w:pPr>
      <w:r>
        <w:rPr>
          <w:i w:val="false"/>
          <w:szCs w:val="28"/>
        </w:rPr>
        <w:t>Расходы произведены за счет собственных доходов бюджета – 2 538,2 млн.руб., средств областного бюджета – 1360,8 млн.руб., дополнительного источника финансирования – арендной платы имущества, находящегося в оперативном управлении бюджетных учреждений – 11,6 млн.руб., платных услуг, оказываемых бюджетными учреждениями – 552,9 млн.руб.</w:t>
      </w:r>
    </w:p>
    <w:p>
      <w:pPr>
        <w:pStyle w:val="21"/>
        <w:ind w:firstLine="680"/>
        <w:rPr/>
      </w:pPr>
      <w:r>
        <w:rPr>
          <w:i w:val="false"/>
        </w:rPr>
        <w:t xml:space="preserve">На покрытие кассового разрыва и финансирование объектов городской адресной инвестиционной программы за 6 месяцев привлечено кредитных ресурсов в сумме 100,0 млн.руб., которые направлены на расходы, предусмотренные в бюджете и плане социально-экономического развития гор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Реализация целевых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В настоящее время на территории города реализуются за счет бюджета городского округа 16 муниципальных программ. Из всех программ: 9 - в жилищно-коммунальной сфере, 5 – в социальной сфере, по двум программам заказчиком является комитет строительства и транспорта.</w:t>
      </w:r>
    </w:p>
    <w:p>
      <w:pPr>
        <w:pStyle w:val="TextBodyIndent"/>
        <w:ind w:firstLine="479"/>
        <w:rPr>
          <w:szCs w:val="28"/>
        </w:rPr>
      </w:pPr>
      <w:r>
        <w:rPr>
          <w:szCs w:val="28"/>
        </w:rPr>
        <w:t>По итогам 1 полугодия 2008 года исполнение муниципальных целевых программ в целом составило 49,4% от годового плана или 246,02 млн. руб. Исполнение муниципальных программ, заказчиком которых является комитет по социальным вопросам – 55,2%; комитет жилищно-коммунального хозяйства – 41,4%; комитет строительства и транспорта составило – 33,7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08г. наиболее высокое исполнение по программам </w:t>
      </w:r>
      <w:r>
        <w:rPr>
          <w:b/>
          <w:sz w:val="28"/>
          <w:szCs w:val="28"/>
        </w:rPr>
        <w:t>социальной сферы</w:t>
      </w:r>
      <w:r>
        <w:rPr>
          <w:sz w:val="28"/>
          <w:szCs w:val="28"/>
        </w:rPr>
        <w:t xml:space="preserve"> -55,2% выполнения годового плана или 176,5 млн. руб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гласно запланированным мероприятиям программы </w:t>
      </w:r>
      <w:r>
        <w:rPr>
          <w:b/>
          <w:sz w:val="28"/>
          <w:szCs w:val="28"/>
        </w:rPr>
        <w:t>«Развитие Калининградского зоопарка на 2004-2008 годы»</w:t>
      </w:r>
      <w:r>
        <w:rPr>
          <w:sz w:val="28"/>
          <w:szCs w:val="28"/>
        </w:rPr>
        <w:t xml:space="preserve"> (2,97 млн.руб. – 28,4% выполнения годового плана) по объекту «Реконструкция зоопарка, г.Калининград (зимний сад)» проведены организационные мероприятия (конкурс, заключение контракта) и работы по данному объекту. Перечислен авансовый платеж на выполнение работ. Средства городского бюджета выделены в качестве софинансирования к ФЦП развития Калининградской области на период до 2010 год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 запланированными мероприятиями исполнение программы </w:t>
      </w:r>
      <w:r>
        <w:rPr>
          <w:b/>
          <w:sz w:val="28"/>
          <w:szCs w:val="28"/>
        </w:rPr>
        <w:t>«Развитие системы образования Калининграда на     2007-2011 гг.»</w:t>
      </w:r>
      <w:r>
        <w:rPr>
          <w:sz w:val="28"/>
          <w:szCs w:val="28"/>
        </w:rPr>
        <w:t xml:space="preserve"> составило 22,5% от годового плана или на 31,5 млн.руб. Такой процент обусловлен технологией образовательного процесса (все основные работы по ремонту образовательных учреждений выполняются в период летних каникул школьников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>«Развитие здравоохранения города Калининграда на период 2007-2011 годы»</w:t>
      </w:r>
      <w:r>
        <w:rPr>
          <w:sz w:val="28"/>
          <w:szCs w:val="28"/>
        </w:rPr>
        <w:t xml:space="preserve"> (4,4 млн.руб. – 18,3% выполнения годового плана) низкий процент исполнения по ремонту лечебных учреждений обусловлен необходимостью утверждения и согласования смет расходов на ремонт в ОГУ "Региональный Центр по ценообразованию в строительстве". Документы на согласовании находятся в среднем 3-4 месяца, что отодвигает временные сроки проведения конкурсов и аукционов по ремонт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а отчетный период 9 муниципальных программ </w:t>
      </w:r>
      <w:r>
        <w:rPr>
          <w:b/>
          <w:sz w:val="28"/>
          <w:szCs w:val="28"/>
        </w:rPr>
        <w:t>жилищно-коммунальной сферы</w:t>
      </w:r>
      <w:r>
        <w:rPr>
          <w:sz w:val="28"/>
          <w:szCs w:val="28"/>
        </w:rPr>
        <w:t xml:space="preserve"> исполнены на 51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лн.руб. (41,4%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«Программе оснащения муниципального жилищного фонда приборами учета энергоресурсов на 2003-2010 гг.»</w:t>
      </w:r>
      <w:r>
        <w:rPr>
          <w:sz w:val="28"/>
          <w:szCs w:val="28"/>
        </w:rPr>
        <w:t xml:space="preserve">     (0,134 млн.руб. – 7,4% выполнения годового плана) проведены организационные мероприятия по установке приборов учета газа и воды. По установке приборов учета газа заключен муниципальный контракт на выполнение работ. За отчетный период установлено 40 приборов учета газа, что соответствует установленному плану-графику работ. Низкий процент исполнения программы определен тем, что конкурсы на выполнение работ по закупке и установке приборов учета холодной и горячей воды (16 апреля 2008 года, повторный конкурс - 23 июня 2008 года) признаны несостоявшимися. Документы поданы на аукцион, который состоится 14.08.2008г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боты (установка лифтов) по </w:t>
      </w:r>
      <w:r>
        <w:rPr>
          <w:b/>
          <w:sz w:val="28"/>
          <w:szCs w:val="28"/>
        </w:rPr>
        <w:t>«Программе модернизации и замены лифтов г.Калининграда на 2008 год»</w:t>
      </w:r>
      <w:r>
        <w:rPr>
          <w:sz w:val="28"/>
          <w:szCs w:val="28"/>
        </w:rPr>
        <w:t xml:space="preserve"> (5,8 млн.руб. – 27,9% выполнения годового плана) исполняются согласно плану-графику. Проведен открытый аукцион, с победителем которого заключен муниципальный контракт на выполнение работ по модернизации лифтов, перечислен авансовый платеж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 сезонным графиком работ осуществлялась реализация программы </w:t>
      </w:r>
      <w:r>
        <w:rPr>
          <w:b/>
          <w:sz w:val="28"/>
          <w:szCs w:val="28"/>
        </w:rPr>
        <w:t>«Создание, реконструкция и капитальный ремонт зеленых насаждений города Калининграда на 2008-2010 гг. «Зеленый город»,</w:t>
      </w:r>
      <w:r>
        <w:rPr>
          <w:sz w:val="28"/>
          <w:szCs w:val="28"/>
        </w:rPr>
        <w:t xml:space="preserve"> что и определило такой процент исполнения - 3,2% выполнения годового плана или 0,2 млн.руб. Все основные мероприятия запланированы на 3-4 квартал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рограмма </w:t>
      </w:r>
      <w:r>
        <w:rPr>
          <w:b/>
          <w:sz w:val="28"/>
        </w:rPr>
        <w:t>"Замена внутридомовых газопроводов в жилых домах г. Калининграда в 2006-2010гг. «Газопроводы</w:t>
      </w:r>
      <w:r>
        <w:rPr>
          <w:sz w:val="28"/>
        </w:rPr>
        <w:t>» за отчетный период исполнена на 31,3% или на 5,8 млн.руб. По всем запланированным объектам проведены конкурсы, заключены договора с ФГУП «Калининградгазификация». На всех объектах работы ведутся согласно графику, перечислены авансовые платеж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Наиболее высокое исполнение у </w:t>
      </w:r>
      <w:r>
        <w:rPr>
          <w:b/>
          <w:sz w:val="28"/>
          <w:szCs w:val="28"/>
        </w:rPr>
        <w:t>«Программы модернизации и развития наружного освещения города Калининграда на 2007-2011 годы»</w:t>
      </w:r>
      <w:r>
        <w:rPr>
          <w:sz w:val="28"/>
          <w:szCs w:val="28"/>
        </w:rPr>
        <w:t xml:space="preserve"> (15,9 млн.руб. - 79,9% выполнения годового плана) – все работы завершатся в 3 квартале 2008г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ые программы комитета </w:t>
      </w:r>
      <w:r>
        <w:rPr>
          <w:b/>
          <w:sz w:val="28"/>
          <w:szCs w:val="28"/>
        </w:rPr>
        <w:t>строительства и транспорта</w:t>
      </w:r>
      <w:r>
        <w:rPr>
          <w:sz w:val="28"/>
          <w:szCs w:val="28"/>
        </w:rPr>
        <w:t xml:space="preserve"> в целом исполнены 33,7% или на 17,5 млн.руб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еализация мероприятий программы </w:t>
      </w:r>
      <w:r>
        <w:rPr>
          <w:b/>
          <w:sz w:val="28"/>
          <w:szCs w:val="28"/>
        </w:rPr>
        <w:t>«Развитие инженерной инфраструктуры г.Калининграда на 2007-2010гг. «Газификация»</w:t>
      </w:r>
      <w:r>
        <w:rPr>
          <w:sz w:val="28"/>
          <w:szCs w:val="28"/>
        </w:rPr>
        <w:t xml:space="preserve"> ведется согласно установленного графи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>«Повышение безопасности населения на дорогах г.Калининграда в 2006-2012 гг.»</w:t>
      </w:r>
      <w:r>
        <w:rPr>
          <w:sz w:val="28"/>
          <w:szCs w:val="28"/>
        </w:rPr>
        <w:t xml:space="preserve"> работы начаты и ведутся согласно плана, часть мероприятий исполнена. Выполнение нескольких мероприятий запланировано на 3-й квартал 2008г., таких как: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ветофорных объектов секциями с обратным отсчетом времени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светофорных объектов с пешеходным вызывным устройством (ПВУ) у детских учреждений, где исключена установка Искусственных Дорожных Неровностей (ИДН);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ка остановочных павильо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мплексной схемы организации дорожного движения (КСОД) согласно техническому заданию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муниципальным целевым программ отсутствуют показатели достижения целей, выполнения задач и реализации мероприятий. Единственная программа, которая содержит показатели реализации мероприятий это – «Создание, реконструкция и капитальный ремонт зеленых насаждений города Калининграда на 2008-2010 гг. «Зеленый город» № 291 от 26.09.2007 г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ет возможности дать заключение о том, насколько финансирование мероприятий программ позволило решать их задачи и достигать поставленные цели.</w:t>
      </w:r>
    </w:p>
    <w:p>
      <w:pPr>
        <w:pStyle w:val="TextBodyIndent"/>
        <w:ind w:firstLine="4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79"/>
        <w:rPr/>
      </w:pPr>
      <w:r>
        <w:rPr/>
      </w:r>
    </w:p>
    <w:p>
      <w:pPr>
        <w:pStyle w:val="TextBodyIndent"/>
        <w:ind w:firstLine="479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2.3</w:t>
      </w:r>
      <w:r>
        <w:rPr>
          <w:i/>
          <w:caps/>
        </w:rPr>
        <w:t xml:space="preserve">. </w:t>
      </w:r>
      <w:r>
        <w:rPr>
          <w:caps/>
          <w:sz w:val="28"/>
        </w:rPr>
        <w:t xml:space="preserve">Выполнение адресной инвестиционной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граммы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адресной инвестиционной программы отражено в приложении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адресную инвестиционную программу первоначально планировались в объеме 2 958 197,3 тыс. руб., в ходе исполнения уточненный план составил 2 364 257,0 тыс.руб., в т.ч. бюджет городского округа утвержденный план 581 806,0 тыс.руб. – уточненный план 758 231,8 тыс.руб. По итогам первого полугодия 2008 г. финансирование объектов адресной инвестиционной программы из всех уровней бюджетов составило 563 059,5 тыс.руб. или 23,8 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ый показатель повлияло неосвоение средств на следующи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оительство 2-х резервуаров чистой воды и реконструкция ВНС «Горьковская» - имеется положительное экспертное заключение, аукцион состоялся 15.07.2008г., контракт заключен 22.07.2008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конструкция берегозащитных сооружений улицы Правая Набережная в г.Калининграде (2-я очередь) - аукцион состоялся 15.07.2008г., контракт заключен 22.07.2008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работка проекта строительства КНС Восточного жилого района – решается вопрос о выборе трассы прохождения коллекторов, оформляется земельный участок под КНС и уточняются показатели мощности КН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ектирование и  строительство объекта "Многоквартирный жилой дом   в г.Калининграде" – задание на проектирование согласовано 25.07.2008г.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конструкция фасадов жилого дома № 5-7 по ул. 9-е Апреля -  решается вопрос об определении заказчика на выполнение работ по ремонту. Изменен вид работ с реконструкции на капитальный ремонт. Объект будет исключен из адресной инвестицио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роительство трансформаторной подстанции и реконструкция уличных сетей в пос. Октябрьский (2 этап) – завершается разработка рабочего проекта, будет направлен на экспертизу в авгус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хозяйственного корпуса БСМП по ул. А.Невского в г.Калининграде – работы ведутся с отставанием от графика по вине подрядн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конструкция котельной с переводом на природный газ МУП "Калининградтеплосеть" по ул. Горького, 166 в г.Калининграде (2 очередь) – аукцион состоялся 11.07.2008г., контракт заключен 22.07.2008 г.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й проект и подготовительные работы по объекту "Городской образовательный комплекс по ул. Интернациональной - Н. Карамзина в г. Калининграде" и рабочий проект "Строительство общеобразовательной школы на 1500 мест в Северном жилом районе" – переходящие объекты 2007 года, авансы оплачены в 2007 году, работы продолжаю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й проект "Реконструкция водозаборных скважин в пос. Чкаловск" – задание на проектирование согласовано в МУ ЖКХ «Чкаловск» и МУП «Водоканал» в июле, готовится заявка на проведение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й проект "Квартал жилых домов в границах ул. О.Кошевого - ул. Аллея Смелых Московского района г. Калининграда" – оформляется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своение средств федерального бюджета в сумме 95 850,0 тыс. рублей по строительству первой очереди объединенных очистных сооружений связано с тем, что средства федерального бюджета поступили 30.06.2008 года.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ыполнение адресной инвестиционной программы за счет средств бюджета городского округа в первом полугодии 2008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полугодия 2008 г. финансирование объектов адресной инвестиционной программы из  бюджета городского округа составило 216 124,5 тыс.руб. или 28,5 % к уточненному плану. Объем выполненных работ составил 190 718,6 тыс.руб. или 25,2% к уточненному плану. В целом исполнение по объектам инвестиционной программы идет в соответствии с утверждёнными графиками и условиями заключённых контрактов, за исключением некоторых из них (финансирование в первом полугодии не проводилось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1. </w:t>
      </w:r>
      <w:r>
        <w:rPr>
          <w:b/>
          <w:sz w:val="28"/>
          <w:szCs w:val="28"/>
        </w:rPr>
        <w:t>Реконструкция акведука главного канализационного коллектора через р.Воздушный (ул.Красносельская).</w:t>
      </w:r>
      <w:r>
        <w:rPr>
          <w:sz w:val="28"/>
          <w:szCs w:val="28"/>
        </w:rPr>
        <w:t xml:space="preserve"> Утверждены ассигнования в сумме 7,0млн.руб., финансирование в первом полугодии не производилось. Решением окружного Совета от 02.07.2008 г. утверждено финансирование в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2. </w:t>
      </w:r>
      <w:r>
        <w:rPr>
          <w:b/>
          <w:sz w:val="28"/>
          <w:szCs w:val="28"/>
        </w:rPr>
        <w:t>Устройство лифта в больнице №1.</w:t>
      </w:r>
      <w:r>
        <w:rPr>
          <w:sz w:val="28"/>
          <w:szCs w:val="28"/>
        </w:rPr>
        <w:t xml:space="preserve"> Утверждены ассигнования в сумме 4 284 тыс.руб., финансирование в первом полугодии не производилось. 02.04.2008 г. заключен договор и переданы документы на согласование  в ГУ КО «Центр проектных экспертиз». 05.07.2008 г. документы возвращены с замечаниями на доработку. Согласование получено 14.07.2008 г., 16 июля т.г. подана заявка на проведение аукциона, который состоится 22 августа т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b/>
          <w:sz w:val="28"/>
          <w:szCs w:val="28"/>
        </w:rPr>
        <w:t>Строительство дорог в Северном жилом районе («Сельма»).</w:t>
      </w:r>
      <w:r>
        <w:rPr>
          <w:sz w:val="28"/>
          <w:szCs w:val="28"/>
        </w:rPr>
        <w:t xml:space="preserve"> Утверждены ассигнования в сумме 15 288,0 тыс.руб., финансирование в первом полугодии не производилось. Продолжается судебное разбирательство с садоводческим обществом «Август», по территории которого проходит трасса водовода и дороги, работы приостановле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Реконструкция улицы Гагарина. </w:t>
      </w:r>
      <w:r>
        <w:rPr>
          <w:sz w:val="28"/>
          <w:szCs w:val="28"/>
        </w:rPr>
        <w:t>Утверждены ассигнования в сумме 235,0 млн.руб., в том числе из областного бюджета – 195,0 млн.руб., городского – 40,0млн.руб.    Постановлением Правительства КО от 18.03.2008 г. №148     «О целевой   программе  субсидирования строительства, реконструкции, капитального и текущего ремонта муниципальных дорог и сооружений на них в населенных пунктах Калининградской области на 2008 г.» утверждено 39 890,0 тыс.руб. Финансирование в первом полугодии не производилось, так как не определен заказчик-застройщик. Подготовлена заявка на проведение открытого аукциона на размещение муниципального заказа на выполнение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b/>
          <w:sz w:val="28"/>
          <w:szCs w:val="28"/>
        </w:rPr>
        <w:t>Приобретение техники (МУ «Служба заказчика Центрального района»):</w:t>
      </w:r>
      <w:r>
        <w:rPr>
          <w:sz w:val="28"/>
          <w:szCs w:val="28"/>
        </w:rPr>
        <w:t xml:space="preserve"> - УК МУП «ЖЭУ №14» -1791,3 тыс.руб.;  -МКП ЖКХ«Чкаловск»-2570,8 тыс.руб. Финансирование в первом полугодии не производилось. Решением окружного Совета депутатов от 13.02.2008г. №32 при рассмотрении изменений в план социально-экономического развития включен указанный объект. Средства в бюджете не предусмотрен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b/>
          <w:sz w:val="28"/>
          <w:szCs w:val="28"/>
        </w:rPr>
        <w:t>Реконструкция водозабора ВВС в пос. Озерки.</w:t>
      </w:r>
      <w:r>
        <w:rPr>
          <w:sz w:val="28"/>
          <w:szCs w:val="28"/>
        </w:rPr>
        <w:t xml:space="preserve"> Утверждены ассигнования в сумме 9,0 млн.руб., финансирование в первом полугодии не производилось. Решением окружного Совета от 02.07.2008 г. объект «Реконструкция водозабора ВВС в пос. Озерки» исключен из адресной инвестиционной программы по предложению МУП «Водоканал», так как предприятие приступило к реализации основных мероприятий по расширению ВВС в соответствие с проектом «Реконструкция системы водоснабжения и охрана окружающей среды г. Калинингра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вершение устройства искусственного покрытия на универсальных спортивных площадках</w:t>
      </w:r>
      <w:r>
        <w:rPr>
          <w:sz w:val="28"/>
          <w:szCs w:val="28"/>
        </w:rPr>
        <w:t xml:space="preserve"> (ул. Заводская, 27 б; ул. Зеленая, 82; Набережная ген. Карбышева, 8; ул. Воздушная, 20; ул. Каштановая аллея, 147). Утверждены ассигнования в сумме 4 524,0 тыс.руб., финансирование в первом полугодии не проводилось. Аукцион проведен 24.06.2008г., муниципальный контракт заключен 07.07.2008г.</w:t>
      </w:r>
    </w:p>
    <w:p>
      <w:pPr>
        <w:pStyle w:val="Style8"/>
        <w:ind w:left="12240" w:right="964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jc w:val="center"/>
        <w:rPr>
          <w:caps/>
        </w:rPr>
      </w:pPr>
      <w:r>
        <w:rPr>
          <w:caps/>
        </w:rPr>
        <w:t xml:space="preserve">2.4. Выполнение плана ремонта </w:t>
      </w:r>
      <w:r>
        <w:rPr>
          <w:caps/>
          <w:szCs w:val="28"/>
        </w:rPr>
        <w:t>по отраслям, объектам муниципального хозяйства</w:t>
      </w:r>
    </w:p>
    <w:p>
      <w:pPr>
        <w:pStyle w:val="3"/>
        <w:ind w:firstLine="851"/>
        <w:rPr/>
      </w:pPr>
      <w:r>
        <w:rPr/>
        <w:t>Выполнение плана ремонта по отраслям, объектам муниципального хозяйства в первом полугодии 2008 г. изложено в приложении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ремонт объектов муниципального хозяйства первоначально планировались в сумме 458 979,2 тыс.руб., в ходе исполнения план корректировался и в результате уточненный план составил 486 855,8 тыс.руб. По итогам первого полугодия на ремонт направлено бюджетных средств в объеме 180 378,4 тыс.руб. или 37,0 % к уточненному пла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лана ремонта в первом полугодии 2008 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800"/>
        <w:gridCol w:w="144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полне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монт, </w:t>
            </w:r>
            <w:r>
              <w:rPr>
                <w:bCs/>
              </w:rPr>
              <w:t xml:space="preserve">всего,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том числе по отрасля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8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48 8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80 3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  <w:r>
              <w:rPr>
                <w:bCs/>
              </w:rPr>
              <w:t>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9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 4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7 0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физической 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 по делам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4 8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8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 0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искусство и кинематография</w:t>
            </w:r>
            <w:r>
              <w:rPr>
                <w:bCs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8 0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К «Машино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5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е хозяйство, </w:t>
            </w:r>
            <w:r>
              <w:rPr>
                <w:bCs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75 25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>57 9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>92 0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К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7 9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тий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8 1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 1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 6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инград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04 5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6 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5 7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к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2 9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9 2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8 2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1 8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8 4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2 4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59 8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1 7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2 8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,</w:t>
            </w:r>
            <w:r>
              <w:rPr>
                <w:bCs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172 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87 1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84 2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К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2 8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0 0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6 8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комитета строительства и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98 0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60 0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60 3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тий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6 5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3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3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инград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7 7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1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ский 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9 1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6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6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5 9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трас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 4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 4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расли «Образовани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культуры.</w:t>
      </w:r>
      <w:r>
        <w:rPr>
          <w:sz w:val="28"/>
          <w:szCs w:val="28"/>
        </w:rPr>
        <w:t xml:space="preserve"> Низкий уровень освоения средств по управлению сложился из-за ремонта детских музыкальных школ им. Р.М.Глиэра, им. Э.Т.А.Гофмана, им. Глинки М.И., ДШИ им. Чайковского П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У ДОД  ДМШ им. Р.М.Глиэра – Не освоены средства  по переводу котельной на газ в   связи с отсутствием  проектно- сметной документации. В план социально-экономического развития на 2008 г. данный объект был включен, но в бюджете городского округа на 2008 г. расходы по переводу котельной на газ, в том числе и на разработку проектно - сметной документации, не запланированы.  Ремонт помещений школы  произведен  за счет средств родительской платы. Изменения в план внесены 02.07.2008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У ДОД «Детская музыкальная школа им. Э.Т.А.Гофмана». Проектно-сметная документация сдана в ГУ КО "Региональный  центр ценообразования в строительстве" 19.02.2008г., согласование получено 17.04.2008г. Аукцион на ремонт фасада и пола проведен 03.06.2008г., контракты заключены 20.06.2008г. Осуществлены авансовые платежи по капитальному ремонту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объектам исполнение намечено на  третий квартал в связи с длительностью  процесса проверки сметной документации в ГУ КО "Региональный  центр ценообразования в строительстве"   и проведения конкурсны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ДОД  ДМШ им. Глинки М.И. документы сданы 17.04.2008г., согласование получено 18.07.2008г., аукцион запланирован на 29.08.2008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У дополнительного образования детей ДШИ им. Чайковского П.И. документы сданы 10.04.2008г., согласование получено 27.06.2008г., аукцион проведен 05.08.2008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У ДОД «Детская школа искусств» документы сданы 26.03.2008г., согласование получено 16.06.2008г., аукцион проведен 07.08.2008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Отдел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намечено на  третий квартал в связи с длительностью  процесса проверки сметной документации в ГУ КО "Региональный  центр ценообразования в строительстве"  и проведения конкурсных процеду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Управление по делам молодежи. </w:t>
      </w:r>
      <w:r>
        <w:rPr>
          <w:sz w:val="28"/>
          <w:szCs w:val="28"/>
        </w:rPr>
        <w:t>Уровень исполнения сложился из-за неосвоения средств на следующих объек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 «Объединение  подростковых  клубов»  Балтийского района - выполнение работ запланировано  на третий квартал,   аукцион прошел          9 июля 2008г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 «Объединение подростковых клубов»  Ленинградского района  - выполнение работ запланировано  на третий квартал, сметы  находятся на проверке  в центре по ценообразованию в строительств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оциальная политика</w:t>
      </w:r>
      <w:r>
        <w:rPr>
          <w:sz w:val="28"/>
          <w:szCs w:val="28"/>
        </w:rPr>
        <w:t>. На освоение средств в целом повлияла деятельность следующих учреждений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 «Гуманитарно-благотворительный  центр» (Центр социальной помощи) - невыполнение в связи с тем, что  не поступили  благотворительные средства на сумму 1 млн. руб.  На сумму 360 т.р. по результатам конкурса 23 июня т.г. заключен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УСО "Центр социального  обслуживания населения" - ремонтные работы запланированы на третий квартал, заключаются  договора с подрядчик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. </w:t>
      </w:r>
      <w:r>
        <w:rPr>
          <w:sz w:val="28"/>
          <w:szCs w:val="28"/>
        </w:rPr>
        <w:t>На уровень исполнения повлиял МУК  КТК  «Дом искусств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но-сметная документация признана  не соответствующей   действующим требованиям. После проверки проектно-сметная документация  отклонена,  внесены изменения в план 02.07.2008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ое хозяйство</w:t>
      </w:r>
      <w:r>
        <w:rPr>
          <w:sz w:val="28"/>
          <w:szCs w:val="28"/>
        </w:rPr>
        <w:t xml:space="preserve">. По итогам полугодия финансирование работ составило 33,4% от уточненного годового пл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итет ЖКХ</w:t>
      </w:r>
      <w:r>
        <w:rPr>
          <w:sz w:val="28"/>
          <w:szCs w:val="28"/>
        </w:rPr>
        <w:t xml:space="preserve">, низкий процент освоения средств вызван тем, что по капитальному ремонту объектов МКП "Муниципальные общежития"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курс на ремонт мягких кровель состоялся 16.06.2008г., контракт подписан 04.07.2008г.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акт на ремонт 5 шиферных , 1 мягкой кровель и одному ремонту фасада подписан 11.08.2008г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топлению контракт на проектирование подписан 01.08.2008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Ленинградский район. </w:t>
      </w:r>
      <w:r>
        <w:rPr>
          <w:sz w:val="28"/>
          <w:szCs w:val="28"/>
        </w:rPr>
        <w:t>Низкий уровень освоения средств обусловлен следующими причин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В результате конкурсного отбора сложилась экономия в сумме    10,7 млн.руб. Обращения о ее перераспределении вносились администрацией района 14.05. и 19.05. 2008 г.  Утверждены решением окружного Совета депутатов 02.07.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воевременно представлены документы на оплату выполненных работ в сумме 3,9 млн.руб. МКП «УКЛР» акты выполненных работ были подписаны в мае-июне, а документы на оплату представлены в июле т.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ктябрьский район</w:t>
      </w:r>
      <w:r>
        <w:rPr>
          <w:sz w:val="28"/>
          <w:szCs w:val="28"/>
        </w:rPr>
        <w:t>.  Проведены авансовые платежи по некоторым объектам ремонта. 01.07.2008 г. был проведен очередной конкурсный отбор по трем адресам: ул. Ижорская, 34 (утепление и ремонт фасада), ул. Сеченова, 6 (ремонт фундамента), ул. 1-ая Алтайская (замена электрических щитов), договор заключен 15.07.2008г.. На выполнение указанных работ неоднократно проводился конкурсный отбор, но не было подано ни одной конкурсной заявки. В настоящее время подрядные организации для выполнения работ опреде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Центральный район</w:t>
      </w:r>
      <w:r>
        <w:rPr>
          <w:sz w:val="28"/>
          <w:szCs w:val="28"/>
        </w:rPr>
        <w:t xml:space="preserve"> - невысокий процент исполнения связан с тем, что по основным видам работ: ремонту кровель, ремонту внутридомовых сетей, утеплению стен, ремонту фасадов, ремонту отдельных конструкций произведено авансирование и согласно графикам работ по заключенным договорам работы на данный момент выполняются и будут завершены в третьем квартале 2008 г. По капитальному ремонту муниципальных квартир произведено авансирование работ, срок окончания работ согласно договорам – сентябрь 2008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мунальное хозяйство</w:t>
      </w:r>
      <w:r>
        <w:rPr>
          <w:sz w:val="28"/>
          <w:szCs w:val="28"/>
        </w:rPr>
        <w:t>. При относительно высоком уровне освоения бюджетных средств отмечаются недостатки в работе комитета ЖКХ и администраций райо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Комитет ЖКХ - </w:t>
      </w:r>
      <w:r>
        <w:rPr>
          <w:sz w:val="28"/>
          <w:szCs w:val="28"/>
        </w:rPr>
        <w:t>на уровень освоения средств повлияла организация работ на объек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ушение микрорайона п. Зеленый – контракт заключен 8 мая т.г., работы ведутся согласно граф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лучшение гидрографической ситуации в районе Северная гора</w:t>
      </w:r>
      <w:r>
        <w:rPr/>
        <w:t xml:space="preserve"> -</w:t>
      </w:r>
      <w:r>
        <w:rPr>
          <w:sz w:val="28"/>
          <w:szCs w:val="28"/>
        </w:rPr>
        <w:t>недостаточно было средств.  Решением окружного Совета №177 от 02.07.2008 г. финансирование увеличено на 1312,7 тыс.руб. Аукцион планировался на 20.08 2008г., но 25.07.2008г. отменен в связи с возникшими проблемами по организации работ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ушение п. Лермонтово (1 очередь, район улиц Белорусская, Ломономова, Бердянская) – контракт заключен 8 мая 2008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Капитальный ремонт зеленой зоны по Московскому пр.- акт выполненных работ представлен к оплате 17.07.2008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Балтийский район. </w:t>
      </w:r>
      <w:r>
        <w:rPr>
          <w:sz w:val="28"/>
          <w:szCs w:val="28"/>
        </w:rPr>
        <w:t>Работы ведутся в соответствии с графиком, за исключением объекта «Капитальный ремонт бульвара ул. П.Морозова», по которому аукцион провели 30.06.2008г., контракт заключен 18.07.2008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Ленинградский, Московский, Октябрьский и Центральный районы.  </w:t>
      </w:r>
      <w:r>
        <w:rPr>
          <w:sz w:val="28"/>
          <w:szCs w:val="28"/>
        </w:rPr>
        <w:t xml:space="preserve">Приостановлены работы по установке детских и спортивных площадок в связи с отсутствием необходимой документации на отвод земель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Кроме того</w:t>
      </w:r>
      <w:r>
        <w:rPr>
          <w:sz w:val="28"/>
          <w:szCs w:val="28"/>
          <w:u w:val="single"/>
        </w:rPr>
        <w:t>, в Московском районе</w:t>
      </w:r>
      <w:r>
        <w:rPr>
          <w:sz w:val="28"/>
          <w:szCs w:val="28"/>
        </w:rPr>
        <w:t xml:space="preserve"> на ремонт придомовой территории и дворового проезда аукционы проведены в июле т.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ктябрьский район</w:t>
      </w:r>
      <w:r>
        <w:rPr>
          <w:sz w:val="28"/>
          <w:szCs w:val="28"/>
        </w:rPr>
        <w:t>. На ремонт подпорной стенки по ул. Вагоностроительная, 31-47 запланированы денежные средства в размере 1500,0 тыс.руб. В январе 2008 года направлены сметные расчеты на согласование в ГУ КО «РЦЦС», согласование получено 01 июля 2008 года. В ходе обследования выявлена необходимость проведения дополнительных работ, которые значительно увеличивают сметную стоимость работ. В настоящее время администрацией района готовится предложение об исключении объекта из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в размере 400,0 тыс. руб. предусмотрены на выполнение работ по замене ограждений, 20.06.2008г. заключен муниципальный контракт, работы выполняются и завершены в июле 200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Центральный район</w:t>
      </w:r>
      <w:r>
        <w:rPr>
          <w:sz w:val="28"/>
          <w:szCs w:val="28"/>
        </w:rPr>
        <w:t xml:space="preserve"> – низкий процент исполнения вызван отсутствием финансирования</w:t>
      </w:r>
      <w:r>
        <w:rPr/>
        <w:t xml:space="preserve"> </w:t>
      </w:r>
      <w:r>
        <w:rPr>
          <w:sz w:val="28"/>
          <w:szCs w:val="28"/>
        </w:rPr>
        <w:t>капитального ремонта скверов и зеленых зон (сквер у памятника К.Маркса) – в настоящее время заключен договор с подрядчиком по озеленению сквера 23.06.2008г.; на работы по ремонту сквера проведен аукцион 11.06.2008г., контракт заключен 14.07.2008г. Срок окончания работ– 30 сентября 2008г.</w:t>
      </w:r>
    </w:p>
    <w:p>
      <w:pPr>
        <w:pStyle w:val="3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highlight w:val="yellow"/>
        </w:rPr>
      </w:pPr>
      <w:r>
        <w:rPr>
          <w:b/>
          <w:caps/>
          <w:sz w:val="28"/>
          <w:highlight w:val="yellow"/>
        </w:rPr>
      </w:r>
    </w:p>
    <w:p>
      <w:pPr>
        <w:pStyle w:val="Normal"/>
        <w:jc w:val="center"/>
        <w:rPr>
          <w:caps/>
          <w:sz w:val="28"/>
        </w:rPr>
      </w:pPr>
      <w:r>
        <w:rPr>
          <w:b/>
          <w:sz w:val="28"/>
        </w:rPr>
        <w:tab/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134" w:right="851" w:gutter="567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7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иложение 1</w:t>
      </w:r>
    </w:p>
    <w:p>
      <w:pPr>
        <w:pStyle w:val="Normal"/>
        <w:spacing w:lineRule="auto" w:line="264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 за 1 полугодие 2008 года</w:t>
      </w:r>
    </w:p>
    <w:p>
      <w:pPr>
        <w:pStyle w:val="Normal"/>
        <w:spacing w:lineRule="auto" w:line="264"/>
        <w:ind w:left="7080" w:firstLine="708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1440"/>
        <w:gridCol w:w="1260"/>
      </w:tblGrid>
      <w:tr>
        <w:trPr>
          <w:tblHeader w:val="true"/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</w:tr>
      <w:tr>
        <w:trPr>
          <w:tblHeader w:val="true"/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о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,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</w:t>
            </w:r>
          </w:p>
          <w:p>
            <w:pPr>
              <w:pStyle w:val="Normal"/>
              <w:jc w:val="center"/>
              <w:rPr/>
            </w:pPr>
            <w:r>
              <w:rPr/>
              <w:t>полугод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звитие системы образования Калининграда на 2007-2011 гг.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3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5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звитие Калининградского зоопарка на 2004-2008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4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звитие Калининградской библиотечной системы на 2006-2010 гг.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звитие здравоохранения города Калининграда на период 2007 - 2011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7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4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еспечение жильем молодых семей в городе Калининграде» на 2006-2010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8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5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ая сфе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ограмма оснащения муниципального жилищного фонда приборами учета энергоресурсов на 2003-2010 гг.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рограмма модернизации и замены муниципальных лифтов г. Калининграда на 2008 год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</w:t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рограмма модернизации и развития наружного освещения города Калининграда на 2007-2011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9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дворовых территорий на 2005-2011 гг. «Мой двор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2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ереселение граждан из ветхого и аварийного жилищного фонда в г.Калининграде на 2005-2010гг.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4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36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амена внутридомовых газопроводов в жилых домах г.Калининграда в 2006-2010 гг. «Газопров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9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мероприятий по оздоровлению экологической обстановки в г.Калининграде на 2006 - 2008 г.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3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7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</w:tr>
      <w:tr>
        <w:trPr>
          <w:trHeight w:val="10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оздание, реконструкция и капитальный ремонт зеленых насаждений города Калининграда на 2008-2010 г.г. «Зеленый город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емонт жилого фонда (квартир) ветеранов становления Калининградской области в связи с 60-летием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тран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вышение безопасности населения на дорогах г.Калининграда в 2006-2012 гг.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развития инженерной инфраструктуры г.Калининграда на 2007-2010 гг. «Газификация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7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55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 01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1"/>
          <w:footnotePr>
            <w:numFmt w:val="decimal"/>
          </w:footnotePr>
          <w:type w:val="nextPage"/>
          <w:pgSz w:w="11906" w:h="16838"/>
          <w:pgMar w:left="1418" w:right="851" w:gutter="567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2  </w:t>
      </w:r>
    </w:p>
    <w:p>
      <w:pPr>
        <w:pStyle w:val="Style7"/>
        <w:rPr/>
      </w:pPr>
      <w:r>
        <w:rPr/>
        <w:t>Выполнение адресной инвестиционной программы в первом полугодии 2008 год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160"/>
        <w:gridCol w:w="1800"/>
        <w:gridCol w:w="8"/>
        <w:gridCol w:w="1409"/>
        <w:gridCol w:w="23"/>
      </w:tblGrid>
      <w:tr>
        <w:trPr>
          <w:tblHeader w:val="true"/>
          <w:trHeight w:val="11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, отрасли,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(решение окружного Совета № 105 от 23.04.2008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ыполнен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инансирование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64 257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 18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 47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05 290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9 99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6 242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0 734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 10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58 231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0 71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6 12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целевая программа развития  Калининградской области на период до 2010 г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  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берегозащитных сооружений улицы Правая Набережная в г.Калининграде (2-я очеред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    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ливневой канализации по ул. Карташова в пос. А. Космодемьянского, г. Калин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039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19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3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1 6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887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7 551,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19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44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     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НС-8 по ул. Тихорецкой   (2-й  этап – санация напорных канализационных трубопроводов) в г.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38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2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7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5 636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 149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2 598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72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17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     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Строительство КНС и коллекторов в Восточном жилом районе г. Калининграда, Кали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2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3 2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      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2-х резервуаров чистой воды и реконструкция ВНС «Горьковск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ооп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186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22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8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2 736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9 94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6 71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4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27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96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Реконструкция берегозащитных сооружений улицы Правая Набережная в г.Калининграде (2-я очередь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9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9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03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39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39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ервой очереди объединенных очистных сооружений с канализационными объектами и сетями г. Калинин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 679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80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 21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05 9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3 48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1 709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032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4 21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целевая программа «Дети России» на 2007-2010 годы Подпрограмма «Дети и семья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й детского дома  "Надежда" по ул. Камская, 2"А" в г.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786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5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56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668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5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5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9 118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8 97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9 01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адресная инвестиционная программа - непрограммная част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7 066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6 95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 014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95 431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46 95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60 014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1 635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целевая программа «Модернизация транспортной системы России (2002-2010 годы)» подпрограмма «Автомобильные дороги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66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70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7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7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5 66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5 70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целевая программа «Жилищ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котельной с переводом на природный газ МУП «Калининградтеплосеть» по ул. Горького, 166 в г. Калининграде         (1 очеред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9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4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89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10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МНС-1,2 на Московском пр. до ул. Островского – А. Невского (3 эт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хлорного хозяйства водопроводных очистных сооружений ЮВС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ая инвестиционная программа на 2008 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резервного водохранилища ЮВС-2 с гидросооружениями, г. Калин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960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 6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9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82 962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5 6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3 45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3 998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 495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приемного отделения на территории приюта ул. Тургенева,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30,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63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ская программа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 296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 20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 58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3 500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1 70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1 70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95 544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08 251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3 03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22 41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Многоквартирный жилой дом со встроенно-пристроенными административными помещениями и подземной парковкой по ул. Интернациональная, г.Калинингра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34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2 34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1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1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фасадов жилого дома № 5-7 по ул. 9-е апрел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986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621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365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еконструкция котельной с переводом на природный газ МУП «Калининградтеплосеть» по ул. Горького, 166 в г.Калининграде          (2 очередь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6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«Детской музыкальной школы им. Д.Д.Шостаковича» по ул.Комсомольской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7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5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287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265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газовой котельной на территории детской школы искусств "Гармония" по ул. Челюскинская, 2 в пос. им. А. Космодемьянског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ансформаторной подстанции и реконструкция уличных сетей в пос. Октябрьский (2  эт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ансформаторной подстанции и кабельной линии от ПС «Север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65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66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3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3 65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3 66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наружных инженерных сетей к жилому дому по ул.Октябрьская площадь, 2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9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реконструкции инженерных сетей по ул. Лесопарк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 7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01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многоквартирных жилых домов и медицинского центра в границах улиц О. Кошевого - Аллеи Смелых в Московском районе, г. Калинингра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07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кведука главного канализационного коллектора через р.Воздушный (ул.Красносельск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7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Реконструкция водозаборных скважин в пос.Чкалов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НС-8 по ул.Тихорецкая в г.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47,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95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01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7,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7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0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25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Канализование и водоснабжение детских оздоровительных лагерей им. Гайдара, Матросова, Ю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толовой в спортивно-оздоровительном лагере им. Гайдара, в г. Светлогор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66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45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05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8 66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8 45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2 05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«Детские ясли - сад на 240 мест с бассейном по ул. Фермора в Северном жилом районе г. Калининграда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1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715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21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2 715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Детский сад в пос. Чкалов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общеобразовательной школы на 1500 мест в Северном жилом район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15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4 215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и подготовительные работы по объекту «Строительство общеобразовательной школы на 1000 мест в г.Калининград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7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1 7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6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территориального медицинского объединения в микрорайоне "Сельм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7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5 7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лифта в больнице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28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хозяйственного корпуса БСМП по ул. А.Невского в г. 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 0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1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60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86 0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2 01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8 60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Установка памятника Николаю Чудотворц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садками фундаментов, находящихся в эксплуатации жилых домов №14,20,22 по ул. Ген.Пав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остояния несущих и ограждающих конструкций, находящихся в эксплуатации жилых домов № 14,20,22 по ул. Ген. Павлова в микрорайоне «Остров» с составлением заключений по их оценке и разработкой (в случае необходимости) экстренных противоаварий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остояния несущих фундаментов конструкций, находящихся в эксплуатации жилых домов № 14,20,22 по ул. Ген. Павлова в микрорайоне «Остров» с составлением заключений по их оценке и разработкой (в случае необходимости) экстренных противоаварий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рог в Северном жилом районе («Сельма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88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5 288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в Северном жилом районе («Сельма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0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0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86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40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40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ицы Гага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9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0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«Реконструкция Советского проспекта от ул. М. Борзова до пос. Чкал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3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10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33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810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«Реконструкция ул.Фрунзе», в т.ч.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7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1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17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«Реконструкция улично-дорожной сети, прилегающей к мостовому переходу через реку Старая и Новая Преголя             (ул.9 Апреля, пл.Василевского)», в т.ч.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 5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. Куйбыш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932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5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1 932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7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75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оветского 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4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ки (МУ «Служба заказчика Центрального района»): -УК МУП «ЖЭУ №14» -1791,3 тыс.руб.;  -МКП ЖКХ«Чкаловск»-2570,8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62,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362,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ическое микрорайонирование территории г. Калининграда - 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727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7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5 727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2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 27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орректировку водовода по ул. Велосипедной (2-я очеред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0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80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водовода от МНС до ул. А. Невского - Курортна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3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Реконструкция РТС «Северная» по ул. Сибирякова в г. Калининграде (1 очередь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4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сетей канализации в пос. Космодемьянского" 1-я 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П «Детские ясли - сад на 240 мест с бассейном по ул. Фермора в Северном жилом районе г. Калининграда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65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6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вестиционного обоснования на реконструкцию детских лагерей в г. Светлогор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детского сада №42 по ул. Карамзи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5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9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 55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50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спортзала по пр. Мира, 134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 6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газовой котельной на территории МУЗ "Роддом №3 по Аллее Смелых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рабочего проекта и реконструкция объекта «Здание МУ «Забота» по ул. Лейтенанта Князева, 3 в г. Калининграде (2 очередь – пристрой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забора ВВС в пос. Оз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9 0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главного канализационного коллектора от ул.Галицкого до Гвардейского просп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6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67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8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 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окальных очистных сооружений типа HNV-P по ул. Нансена в г. 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8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715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8 80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1 00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715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устройства искусственного покрытия на универсальных спортивных площадках (ул. Заводская, 27 б; ул. Зеленая, 82; Набережная ген. Карбышева, 8; ул. Воздушная, 20; ул. Каштановая аллея, 14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52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 52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notePr>
            <w:numFmt w:val="decimal"/>
          </w:footnotePr>
          <w:type w:val="nextPage"/>
          <w:pgSz w:orient="landscape" w:w="16838" w:h="11906"/>
          <w:pgMar w:left="1247" w:right="964" w:gutter="0" w:header="397" w:top="130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5"/>
        <w:ind w:left="-993" w:hanging="0"/>
        <w:rPr>
          <w:sz w:val="28"/>
        </w:rPr>
      </w:pPr>
      <w:r>
        <w:rPr>
          <w:sz w:val="28"/>
        </w:rPr>
        <w:t xml:space="preserve">Выполнение плана ремонта по отраслям, объектам муниципального </w:t>
      </w:r>
    </w:p>
    <w:p>
      <w:pPr>
        <w:pStyle w:val="Heading5"/>
        <w:ind w:left="-993" w:hanging="0"/>
        <w:rPr/>
      </w:pPr>
      <w:r>
        <w:rPr>
          <w:sz w:val="28"/>
        </w:rPr>
        <w:t>хозяйства за первое полугодие 2008 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"/>
        <w:gridCol w:w="8014"/>
        <w:gridCol w:w="40"/>
        <w:gridCol w:w="2300"/>
        <w:gridCol w:w="24"/>
        <w:gridCol w:w="1956"/>
        <w:gridCol w:w="11"/>
        <w:gridCol w:w="1789"/>
      </w:tblGrid>
      <w:tr>
        <w:trPr>
          <w:trHeight w:val="1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асли, объек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(решение окруж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 от 23.04.2008г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выполненных рабо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монт, </w:t>
            </w:r>
            <w:r>
              <w:rPr>
                <w:bCs/>
                <w:sz w:val="28"/>
                <w:szCs w:val="28"/>
              </w:rPr>
              <w:t>всего,  в том числе по отраслям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 855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 828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378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9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3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культуры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99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им. Р.М.Глиэра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им. Глинки М.И.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   пос. Прибрежный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«Детская музыкальная школа им. Э.Т.А.Гофмана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«Детская школа искусств»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ДШИ им. Чайковского П.И.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физической   культуры и спор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молодеж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9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50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 подростковых  клубов»  Балтийского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подростковых клубов»  Ленинградского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 подростковых  клубов»  Московского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подростковых  клубов»  Октябрьского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подростковых клубов» Центрального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, в т.ч.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1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Гуманитарно -благотворительный  центр» (Центр социальной помощ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 Забота  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СО "Центр социально-трудовой реабилитации"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СО "Центр социального  обслуживания населения"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искусство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76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е учрежден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5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КТК  «Дом искусств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 ДК «Машиностроитель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е хозяйство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5 255,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7 96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2 032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912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объектов МКП "Муниципальные общежития"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12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тий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 16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100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651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972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512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809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Серпуховская, 20-24; ул. Эльблонгская, 29; ул. Полоцкая, 10-14; ул. Заводская, 25 (Прибрежный); ул. Береговая, 25 (Прибрежный);   ул. Строительная, 9а; ул. Серпуховская, 23-27; ул. Тихорецкая, 16; Серпуховская, 31-35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59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46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97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пер. Трамвайный, 2-12;пер. Трамвайный, 24-50; ул. Киевская, 108 "а", 139;  ул. Летняя, 26; пл.Октябрьская, 15-39; ул. С.Щедина, 2-12; ул. Суворова, 115; ул.Эльблонгская, 24; ул. Можайская,51;43; ул. Коммунистическая, 61-79; ул. Заводская, 26 (Прибрежный); ул. Рабочая,6 (Прибрежный); Камская, 25, 23, 21, 19, 39; Киевская, 92-94, 74, ул. Летняя, 16; ул. Батальная, 32-36, ул. Автомобильная, 9-1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46,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79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58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Нансена, 17 - 17а, ул. Суворова, 50 - 52, ул. Печатная, 11-21, ул. Заводская, 10 (я), 27 (я), ул. Заслонова, 7, ул. Щепкина, 34, ул. Заводская, 8(я); ул. Полоцкая, 6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67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86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53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замена инженерного  оборудования,  трубопроводов, запорной  арматуры (пер. Южный, 1-7 (хвс), ул. Батальная, 62а (ВПУ))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проводки (ул.Чаадаева, 19-33 (подвал)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, панелей (ул.Нансена, 86 (торец); пер. Батальный,1кв.3,15; ул.Чаадаева, 39 (торец); ул.Толстикова,  79, кв.22; ул.Суворова, 25а; ул. Садовая, 1, кв 88; ул.Тихорецкая,18 кв.86); ул. Самаркандская, 3 кв. 13; Ленинский пр., 9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жпанельных  швов (ул.Багратиона, 156-160; ул. Чаадаева,19-33; ул. Садовая,1; ул. Тихорецкая, 45;16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фасада (бул. У.Громовой, 2-18; ул. Ольховая,1-19; ул. Садовая, 5; ул. Тихорецкая,4-10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 конструкций (ул. Тихорецкая, 12 (восстановление  вентиляции)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8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9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роектно-сметной  документации (ул. Нансена, 70-72; ул. Летняя,20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10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-паспортизация  канализационных сетей  (МКП "Янтарь"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1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лифт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1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адзо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нинград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4 51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349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 723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 938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88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723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ягкая кровля (ул. Невского, 62-62в, 105а, ул. Артиллерийская,53, Артиллерийская, 55, ул. Баграмяна, 4, ул. Береговая, 6-10, ул. Больничная, 6-8, ул. Гагарина, 22-24а, 41-45, ул. Горького, 193, ул. Горького, 199, ул. Гражданская, 1, Еловая аллея, 31-39, 41-49, 59-63, ул. Макарова, 1-9, Московский пр., 21-27, 122-128, Парковая аллея, 48-54, ул. Пролетарская, 55-61а – ул. Соммера, 29-37, ул. Сибирякова, 54, ул. Согласия, 16-22, ул. Толстого, 12-14 – ул. Ленинградская, 50-54, ул. Трибуца, 53, ул. Черепичная, 4, ул. Шевченко, 1-5, 5а, 7-11, ул. Зарайская, 19, ул. Гайдара, 103, 125-129, 131-133, ул. Озерова, 49а-51а, 39-45, 9 апреля, 62, ул. Минская, 1-7, ул. Согласия, 17),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352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6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641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3-я Б.Окружная, 30, ул. Богатырская, 6 – ул. Глинки, 2-6 (на металлочерепицу), ул. Гагарина, 44-46, 40-42, ул. Грибоедова, 8-8а (на металлочерепицу), пер. Грибоедова, 1 (черепица-шифер), ул. Сибирская, 25 – ул. Больничная, 20, ул. Сибирская, 32-34, ул. Больничная, 9-11 (на этернит), ул. Ботаническая, 8-10, ул. Арсенальная, 70, ул. Краснохолмская, 16-18, Литовский вал, 51-55, ул. Озерова, 51-55 – ул. Госпитальная, 21 (на этернит), ул. Пролетарская, 7-13 (на этернит), ул. Угловая, 11, 13, 15, 17(на металлочерепицу), ул. Ракитная, 7, Ялтинская, 93, 95, ул. Житомирская, 6-8, ул. Танковая, 4, Вагнера, 1-3 (на металлочерепицу), ул. Знойная, 2-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763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35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 Гагарина, 141-145 (на металлочерепицу), ул. Князева, 18-20, ул. Ленинградская, 53 (керамическая черепица), ул. Нарвская, 57 (на металлочерепицу), 62  (на металлочерепицу), 67-69  (на металлочерепицу), 71-73 (на металлочерепицу), ул. Стрелкова, 2-4, ул. Танковая, 1-5, ул. Тельмана, 42 (керамическая черепица), 44 (керамическая черепица), 60 (керамическая черепица), ул. Дорожная, 45, ул. 1812 года, 124, 4-я Б. Окружная, 17, 4-я Б. Окружная, 76, 80, ул. Барклая де Толли, 14, ул. Барклая де Толли, 20-22, ул. Белокаменная, 26а (на металлочерепицу), Литовский вал, 101-103, 65, 67-71, 73-87, 89-95, 97-99, ул. Томская, 24-26 (на металлочерепицу), ул. Платова, 35, 34, ул. К.Цеткин, 74 , Краснокаменная, 15, 27,29, ул. Братская, 4, 8, ул. Потемкина, 25, пер. Крылова, 1, л. Загородная, 2-8, 3, ул. Котовского, 3; Князева, 11- замена водостоков 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822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6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жпанельных швов (ул. Сибирякова, 54; Литовский вал 23, Ефремова, 8, 1 п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Артиллерийская, 23 (хвс, гвс, отопление), ул. Артиллерийская, 25 (хвс, гвс, отопление), ул. Боткина, 8 (канализация, хвс), ул. Горького, 10-14 (канализация), Литовский вал, 32-34а (канализация), ул. Пионерская, 68, 70 (канализация), ул. Стрелковая, 6 (хвс), ул. Черняховского, 38-40 (гвс)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09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3-я Б. Окружная, 30, 96, ул. Артиллерийская, 25, кв.73, 75, ул. Артиллерийская, 33, 41, ул. Гайдара, 103, 87-89, ул. Гайдара, 123, кв. 25, Еловая аллея, 41, ул. Зеленая, 78, Московский пр., 72, 99, ул. Невского, 133, ул. Сибирякова, 54, ул. Согласия, 25, кв. 21, ул. Стрелковая, 2-4, 6, ул. Сергеева, 43-49, ул. Ефремова, 3, п.1, ул. Ефремова, 6,  ул. Ленинградская, 2, ул. Ефремова, 12, Московский пр., 123; ул. Тельмана, 83-85; ул. Соммера, 44-2 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231,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101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 (ул. Стекольная, 23-29 (устройство отмостки), ул. Вагнера, 60, кв. 2 (ремонт квартиры по ТЗ, в т.ч. изготовление ПСД), ул. Еловая аллея, 28 (усиление перекрытий, в т.ч. изготовление ПСД), ул. Ленинградская, 13-15 (ремонт крыльца), ул. Толстого, 11, кв. 2, 3 (ремонт квартир), ул. Гагарина, 54, кв. 9 (ремонт квартиры), ул. Томская, 24-26 (ремонт балок перекрытия), ул. Гагарина, 52, кв. 1 (дети-сироты), ул. Курортная, 4а, кв. 9 (дети-сироты), ул. Звездная, 15-19 (балконы), ул. 1812 года, 31-37 (ремонт отмостки), ул. Ефремова, 3, п.1 (ремонт крыльца), ул. Артиллерийская, 6-8 (ремонтно-восстановительные работы), ул. Зеленая, д. 91 кв. 1, 2 (работы по объединению квартир), ул. Ефремова, д. 2, кв. 4 (ремонт квартиры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95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4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лифт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8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ых котл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9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 льготной категории гражда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10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и ТЗ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1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35,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1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1%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1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ул. Буткова, д. 4, п. 2 - ремонтно-восстановительные работы для восстановления пассажирского лифта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ков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2 941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 221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263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42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72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72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Дзержинского, 44, 72, 162; Ал.Смелых, 24а-б, 127; Ал.Смелых, 38а, ул. Мукомольная,  2-8; ул. Багратиона, 29, ул. Багратиона, 58-64- Новый Вал, 29-33; ул. Старопрегольская, 2-8; ул. Машиностроительная, 60; ул. У.Громовой, 43-45, 83-93, 77-79; Старопрегольская наб., 10-18; ул. Судостроительная, 116, ул. Кошевого, 36-40, ул. Половца, 6-12, ул. Карамзина, 1-7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18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05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05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Ал.Смелых №10-22; ул.Товарная, 30; Дзержинского проезд, 2-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7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5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5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Емельянова, 277, 149, ул.Белгородская №32-38, ул.Луганская 4; ул. Луганская, 74; ул. К.Назаровой, 47-49 ; ул. Дзержинского, 149-151, ул. Семипалатинская, 38-40, 1й Ржевский, 4, ул. Волочаевская, 52, ул. Одесская, 15-17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7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81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81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пер.2-й Ржевский, 9; пр.Калинина,107-109 - Октябрьская, д.82-92; ул.Октябрьская, 78-80; Дзержинского проезд,2-4; ул. Типографская, 2-6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7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фасадов (ул.Емельянова, 46-56, ул.Емельянова, 248-256, ул. Дзержинского, 162, ул. Б.Хмельницкого, 81-87, ул.Павлова, д.38, ул.Павлова д.28, ул.Машиностроительная,164-172, ул.Карамзина,9, ул. У.Громовой, 105, ул. Л.Шевцовой,  5; Новый вал, 29-33, ул. Козенкова, 7а, ул. Батальная, 67, ул. Октябрьская, 43-5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69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99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61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 (Ал.Смелых,  3-9, 11-17; ул. Черниговская, 31б, кв. 39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омовые сети (ул.Емельянова, 74-80, ул.Ивана Земнухова, 8-10, ул.Казанская, 10-20, У.Громовой, 27-37; ул. Емельянова, 258а)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4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 (ул.Емельянова,74-80; ул.8 Марта 10-12; ул.Товарная,21-23а; ул.Эпроновская,15; ул.Эпроновская,21; ул.Октябрьская д.27; ул.Октябрьская д.29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1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60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60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9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8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лифт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9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лифт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10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-сметной документ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1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1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ул. Ген. Павлова, д. 20, кв. 82 - ремонт квартиры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тябрь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 836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400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400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097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516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97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Воздушная,2; ул.Красносельская,33-43; ул.Карташева,12; ул.Сестролецкая,13; ул.Алданская, 18, 22, 24а-26а;  ул. Алданская, 11, 20а, ул.Сержанта Колоскова,13-17; ул.Свободная,4,6,8; ул.Хабаровская,1; ул.Белинского,38; пос. Прегольский, 25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37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15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75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ул.Урицкого,7-7а; ул.Харьковская,43,45,47,57,59,61; ул.Гостиная,10-14; ул.М.Расковой,12-16; ул.Карташева,97-99; ул.Белинского,6-8, ул. Косогорная, 5/9, ул. Сеченова, 6, ул. Сухумская, 1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934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70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пр.Мира, 57/59; ул.Бурыхина, 12-14; ул.Бурыхина, 4-6; пр.Победы,248; ул.Чапаева, 17;  ул.Энгельса,49; ул.Бурыхина, 5; ул.Механическая, 4; пр.Победы, 223, ул. Сеченова, 7, кв. 2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25,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ул.С.Мишина, 8; ул.Красносельская, 33-43; Балтийское шоссе,108; пер.Аральский, 2г; ул.Карташева, 49; ул.Челюскинская, 8; ул.Алданская, 24а,26,28; пр.Победы, 273; пр.Победы, 248; ул.Лесопарковая, 49а; пр.Победы, 144г; ул.Воздушная, 4-10; ул.Тенистая аллея, 13-19; ул.Воздушная, 12-22; пр.Победы, 142; Каштановая аллея, 11, ул. Минина и Пожарского, 14, ул. Ижорская, 34 (утепление и ремонт фасада)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744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9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70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ул. Лесопарковая, 1-7, ул. Свободная, 28-32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лконов (ул.Радищева, 108-110; ул.Красносельская, 1-3; ул.Красносельская, 9-1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Красносельская, 1-3; ул.Карташева, 6,6а,в;  ул.Карташева, 4; ул.Воздушная, 4-10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75,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ул.Алтайская - замена электрических щитов; ул.Харьковская, 45-6 - замена балок чердачного перекрытия; пр.Победы, 201-203-присоединение газораспределительной сети к ж/д; ул. Сухумская, 16а, кв. 4 – ремонт квартиры после пожара, ул. Красносельская, 75 -разборка аварийных конструкций строения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тральны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9 88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790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 896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559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72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54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Беланова, 91, ул. Беланова, 93, ул. Беланова, 99, ул. К.Леонова, 34-38а, ул. Алябьева, 14-16, ул.Яналова, 3, ул. Брамса, 31-33, ул. К.Леонова, 11а-17б, ул. Маяковского, 13-19, Советский пр., 128, Советский пр., 126, ул. Каштановая аллея, 176-178 - ул. Захарова, 44-46, ул. Каштановая аллея, 135а,б,в, ул. Каменная, 16-22, ул. Уральская, 9-15, ул. Докука, 7, ул. М.Борзова, 92; ул. Чекистов, 82-88, 106; ул. Красная, 141-143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26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12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56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пер. Зоологический, 1-3, ул. Ставропольская, 18-20, ул. М.Борзова, 55-59, ул. М.Борзова, 27-37, ул. Калужская, 11-13, ул. Чайковского,  31- Р.Корсакова, 11, ул. Зоологическая, 45, ул. Чайковского, 29, ул. Комсомольская, 38-40, ул. К.Маркса, 8; пр. Мира, 44, ул. Маяковского, 1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07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29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 Комсомольская, 80, пер. Желябова, 13, ул. Чернышевского, 27-33а, ул. М.Борзова, 39-41, ул. Красная, 230-234, ул. Щорса, 4-4б, ул. Кропоткина, 2-6, ул. Банковская, 15, ул. В.Котик, 12, ул. Каштановая аллея, 90-128, ул. Каштановая аллея, 72-88, ул. Чайковского, 64, ул. Чайковского, 66, ул. Комсомольская, 14-14а, ул. Чкалова, 82-84, ул. Калужская, 19а-23, ул. Озерова, 2-4; ул. Офицерская, 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825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68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Репина, 16-18 (трубопровод ХВС), ул. Гайдара, 31-41 (трубопровод ХВС), ул. Чекистов,  41-47, пер. Щорса, 2-4 (ГВС, ХВС), ул. Каштановая аллея, 166-172 (ГВС, ХВС), пр. Мира, 78-80а (трубопровод отопления), Советский пр., 75, кв.13 - восстановление полотенцесушителя, ул. Яналова, 18-20а (замена трубопроводов ГВС и отопления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74,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ул. Беланова, 61- торец, ул. Беланова, д.99, ул. Беланова, 101, ул. Горбунова, 6, ул. Докука, 7, ул. Ломоносова, 4, ул. М.Борзова, 96, кв. 30,2,17, ул. Молдавская, 6, кв. 18, ул. Красная, 45 - торец, ул. Комсомольская, 22, кв. 15, ул. Комсомольская, 10а, ул. Пугачева, 22-30, ул. Банковская, 14-20, ул. М.Борзова, 98, ул. Коммунальная, 41, ул. Горбунова, 14-22, ул. М.Борзова, 104, кв. 5, ул. М.Борзова, 105а, кв. 13,29, ул. М.Борзова, 101, кв.60,42; ул.Горбунова, 2 – утепление стен фасада, ул. Яналова, 4, кв.7, Советский пр., 280 (в целях исполнения решения суда) 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327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75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613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ул. К.Леонова, 64а, ул. Кропоткина, 2-6, ул. Банковская, 15, ул. В.Котик, 12, ул. Чайковского, 64, ул. Чайковского, 66, ул. Коммунальная, 26-28, ул. Комсомольская, 38-40; ул. Леонова, 7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25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32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конструкций (ул. Красная, 230-234 - гидроизоляция фундамента с устройством отмостки, ул. Банковская, 25-31 - утепление чердачного перекрытия, ул. Комсомольская, 14, кв. 4 - восстановление ограждающей стенки из кирпича под балконной плитой, ул. Беланова, 2а - установка металлической перемычки, ул. Красная, 37-39а - замена стеклоблоков на лестничной клетке, ул. Красная, 81, кв. 3 - замена водопроводных, канализационных труб, электропроводки, ремонт балкона, пер. Зоологический, 2-4 - укрепление торцевой стены с утеплением, ул. Яналова, 4, кв.7 - ремонт перекрытия, косметический ремонт мест общего пользования (в целях исполнения решения суда)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71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2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79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(квартиры) (ул. Захарова, д.5, кв.3, ул. Калинина, 28, кв.3, ул. Калачева, 30, кв.2, ул. Бассейная, 81, кв.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8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технической документации (заказ технических заключений, ул. Коммунальная, 67-105 - заказ проектно-сметной документации, ул. Столятная, 12 - заказ проектно-сметной документац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9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оборудования (ул. Борзова, 52-56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10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29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52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1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1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(Советский пр., 280 - установка электрического насоса для водоотлива из подвала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альное хозяйство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2 450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7 16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4 269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строительства и транспорта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8 037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 026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 337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путепровода через ж/д пути по ул. Вагоностроительно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 81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256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256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улиц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73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490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538,1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тротуаров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62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62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 ТСОД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487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17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0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амятного знака рыбакам океанического ло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ЖКХ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2 801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 012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 804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микрорайона п. Зелены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гидрографической ситуации в районе Северная гор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п. Лермонтово (1 очередь, район улиц Белорусская, Ломономова, Бердянская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64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наружного освещен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93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503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613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зеленой зоны по Московскому пр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приобретение урн и скамеек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8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врежденного участка кабельной линии 10 кВ от ТП-996 до ТП-997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9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котельного оборудования для МУП "Баня №7"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тий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575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23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23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Батальная,46-5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их площадок (Тихорецкая,14а; Инженерная,4; распределение депутата Михайлина В.В. – 70,0 тыс.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 (ул. Самаркандская, 28; ул. Тихорецкая,37; ул. П.Морозова,152;ул. Тихорецкая, 12; ул. Книжная, 2; ул. Коммунистическая, 32, 37; Ленинский пр., 44; ул. Чаадаева, 19; ул. Эльблонгская, 24; пл. Калинина, 25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ъездных путей к контейнерным площадкам (ул. М.Новикова,6; ул. Садовая, 1; ул. М.Новикова, 2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ы (ул. Дрожжевая,16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сфальтного покрытия дворовых территорий (пл.Калинина,17-21 - Ленинский пр-кт,157-161; ул. Киевская, 50-52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львара ул. П.Морозо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домовой территории (распределение депутата Кропоткина А.М. – 300,0 тыс.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метной документ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нинград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78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23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23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их и спортивных площадок (ул. Ясная, 9-13, ул. Ефремова, 12, Московский пр. 22, ул. Грига, 10-24, ул. Азовская, 5, ул. Горького, 68-92, ул. Сибирякова, 26-36, ул. Талалихина, 6, ул. Горького, 146, ул. Грибоедова, 9 - пер. Грибоедова 9, 7; ул. Артиллерийская, 29, 35-37, ул. Невского, 145-147; Московский пр., 155-159, 161-165, ул. Ялтинская, 91-91а, ул. Трибуца, 57; ул. Куйбышева, 117а.; ул. Бесселя, 2, ул. Севастьянова, 27-33, Ленинский пр., 21-25, Московский пр., 1-3, Ленинский пр., 35-37 - ул. Соммера, 2-4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7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ация детских площадок (ул. Земельная, 4-4а, ул. Зеленая, 1-3, ул. Сибирякова, 56, ул. Дорожная, 21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ой и придомовой территории (ул. Мариупольская, 2-12; ул. Горького, 30-36; ул. Гайдара, 89-91, ул. Зеленая, 23, Горького, 193, ул. Ген. Озерова, 39-45, ул. Гайдара, 95-99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4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граничителей движения во дворах (ул. Гайдара, 95-99, ул. Сибирякова, 48-54; ул. Звездная, 15-19-21-25, ул. Театральная, 33а, 33б, Ленинский пр., 21-25, ул. Севастьянова, 27-33, ул. Бесселя, 2, ул. Черняховского, 10-14, ул. Минская, 17-23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граждений (ул. Фрунзе, Ген. Озерова, Островского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грунтовых и дождевых вод от теплопункта по ул. Трибуца, 37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ков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етских площадок (распределение депутата        Шкиля О.П. – 250,0 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детских площадок (распределение депутата      Петросова О.Э. – 280,0 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й спортивной площадки (Аллея Смелых, 68-70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домовой территории (распределение депутата Курьяновича В.В. – 400,0 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дворовых проездов (распределение депутата    Тергубаева Е.М. – 420,0 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тябрь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17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661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661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а аварийных деревьев с выкорчевкой пне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9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ки (ул. Вагоностроительная, 31-47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дворовой территории  (ул.Саратовская, 22-28; пр. Победы, 122-142, ул. С. Мишина, 8, Тенистая аллея, 5-19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6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ов (в т.ч. распределение депутат Воеводина И.В. – 500,0 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6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2,5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етских площадок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граждения (ул. Радищева, 98-102, ул. Дм. Донского, 26-36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7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тральны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 98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7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кверов и зеленых зон (сквер у памятника К.Маркса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7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портивной площадки по ул. Кат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7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етских площадок (распределение депутата  Пятикопа А.И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4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7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ой территории (пр. Мира, 108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7.5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(в т.ч. распределение депутата Мигунова О.В. – 50,0 тыс.руб.; распределение депутата Кудрявцева А.В. на ремонт ливневой канализации – 20,0 тыс.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отрасли  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28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47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13,8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6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ородские органы управлен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1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жной Совет  депутатов  Калининград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дравоохранения (ул. Уральская, 9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муниципального имуще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Администрации районов,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2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ийск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ий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ий  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ий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«Управление по делам ГО  и ЧС г. Калининграда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Эксплуатация здания мэрии"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8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83,9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трасл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казчика Балтийского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каз  Центрального  райо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3"/>
      <w:footnotePr>
        <w:numFmt w:val="decimal"/>
      </w:footnotePr>
      <w:type w:val="nextPage"/>
      <w:pgSz w:orient="landscape" w:w="16838" w:h="11906"/>
      <w:pgMar w:left="964" w:right="96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pBdr>
          <w:top w:val="single" w:sz="6" w:space="0" w:color="000000"/>
        </w:pBdr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РФ – «Срочная информация по актуальным вопросам» Федеральной службы государственной статистик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ы, выполненные организациями собственными силами по виду деятельности «строительство» на основании договоров и (или) контрактов, заключаемых с заказчик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975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6" w:firstLine="1134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Маркированный список"/>
    <w:basedOn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Цитата"/>
    <w:basedOn w:val="Normal"/>
    <w:qFormat/>
    <w:pPr>
      <w:ind w:left="12240" w:right="964" w:firstLine="720"/>
      <w:jc w:val="center"/>
    </w:pPr>
    <w:rPr>
      <w:sz w:val="28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0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</w:pPr>
    <w:rPr>
      <w:b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58:00Z</dcterms:created>
  <dc:creator>Пацевин</dc:creator>
  <dc:description/>
  <cp:keywords/>
  <dc:language>en-US</dc:language>
  <cp:lastModifiedBy>user</cp:lastModifiedBy>
  <cp:lastPrinted>2008-10-20T12:13:00Z</cp:lastPrinted>
  <dcterms:modified xsi:type="dcterms:W3CDTF">2008-10-31T09:56:00Z</dcterms:modified>
  <cp:revision>6</cp:revision>
  <dc:subject/>
  <dc:title>РОССИЙСКАЯ ФЕДЕРАЦИЯ</dc:title>
</cp:coreProperties>
</file>